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七十九期</w:t>
                            </w:r>
                          </w:p>
                          <w:p>
                            <w:pPr>
                              <w:pStyle w:val="Normal"/>
                              <w:spacing w:lineRule="exact" w:line="400" w:before="156" w:after="0"/>
                              <w:ind w:right="0" w:firstLine="410"/>
                              <w:rPr/>
                            </w:pPr>
                            <w:r>
                              <w:rPr>
                                <w:b/>
                                <w:color w:val="FF0000"/>
                                <w:sz w:val="28"/>
                              </w:rPr>
                              <w:t>2012.12.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pPr>
                      <w:r>
                        <w:rPr>
                          <w:b/>
                          <w:color w:val="FF0000"/>
                          <w:sz w:val="28"/>
                        </w:rPr>
                        <w:t>第七十九期</w:t>
                      </w:r>
                    </w:p>
                    <w:p>
                      <w:pPr>
                        <w:pStyle w:val="Normal"/>
                        <w:spacing w:lineRule="exact" w:line="400" w:before="156" w:after="0"/>
                        <w:ind w:right="0" w:firstLine="410"/>
                        <w:rPr/>
                      </w:pPr>
                      <w:r>
                        <w:rPr>
                          <w:b/>
                          <w:color w:val="FF0000"/>
                          <w:sz w:val="28"/>
                        </w:rPr>
                        <w:t>2012.12.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w:t>
      </w:r>
      <w:r>
        <w:rPr>
          <w:rFonts w:ascii="宋体;SimSun" w:hAnsi="宋体;SimSun" w:cs="宋体;SimSun"/>
          <w:b/>
          <w:bCs/>
          <w:color w:val="993300"/>
          <w:sz w:val="24"/>
        </w:rPr>
        <w:t>大学生村官谈学习十八大精神体会之一</w:t>
      </w:r>
    </w:p>
    <w:p>
      <w:pPr>
        <w:pStyle w:val="Normal"/>
        <w:widowControl/>
        <w:spacing w:lineRule="exact" w:line="5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玲</w:t>
      </w:r>
      <w:r>
        <w:rPr>
          <w:rFonts w:eastAsia="Times New Roman"/>
          <w:b/>
          <w:color w:val="993300"/>
          <w:sz w:val="24"/>
        </w:rPr>
        <w:t xml:space="preserve"> </w:t>
      </w:r>
      <w:r>
        <w:rPr>
          <w:rFonts w:eastAsia="楷体_GB2312"/>
          <w:b/>
          <w:color w:val="993300"/>
          <w:sz w:val="24"/>
        </w:rPr>
        <w:t>曾建华</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3331210</wp:posOffset>
                </wp:positionH>
                <wp:positionV relativeFrom="page">
                  <wp:posOffset>2891790</wp:posOffset>
                </wp:positionV>
                <wp:extent cx="2609215" cy="7338695"/>
                <wp:effectExtent l="0" t="0" r="0" b="0"/>
                <wp:wrapNone/>
                <wp:docPr id="3" name="Frame2"/>
                <a:graphic xmlns:a="http://schemas.openxmlformats.org/drawingml/2006/main">
                  <a:graphicData uri="http://schemas.microsoft.com/office/word/2010/wordprocessingShape">
                    <wps:wsp>
                      <wps:cNvSpPr txBox="1"/>
                      <wps:spPr>
                        <a:xfrm>
                          <a:off x="0" y="0"/>
                          <a:ext cx="2609215" cy="733869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江苏省扬州市委组织部、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云南省昌宁县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湖北省随县县委组织部。</w:t>
                            </w:r>
                          </w:p>
                          <w:p>
                            <w:pPr>
                              <w:pStyle w:val="Normal"/>
                              <w:spacing w:lineRule="exact" w:line="280"/>
                              <w:ind w:firstLine="40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娟、律志强、沈文芳、徐莉、王晓涵、王强、毛翔、方和平、贾誉广、鹿元飞、胡娟、张丽丽、刘斌、崔庆刚、李珊珊、黄晓、张晓丽、赵亮、杨启、张亮、缪琛、李孟龙、史新明、袁告鹏、张广涛、乔薇、王飞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05.45pt;height:577.85pt;mso-wrap-distance-left:9.05pt;mso-wrap-distance-right:9.05pt;mso-wrap-distance-top:0pt;mso-wrap-distance-bottom:0pt;margin-top:227.7pt;mso-position-vertical-relative:page;margin-left:262.3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rPr>
                        <w:t>江苏省大学生村官研究所、江苏省扬州市委组织部、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云南省昌宁县委组织部</w:t>
                      </w:r>
                      <w:r>
                        <w:rPr>
                          <w:rFonts w:ascii="宋体;SimSun" w:hAnsi="宋体;SimSun" w:cs="宋体;SimSun"/>
                          <w:b/>
                          <w:color w:val="000000"/>
                          <w:szCs w:val="21"/>
                          <w:shd w:fill="FFFFFF" w:val="clear"/>
                        </w:rPr>
                        <w:t>、山</w:t>
                      </w:r>
                      <w:r>
                        <w:rPr>
                          <w:rFonts w:ascii="仿宋_GB2312" w:hAnsi="仿宋_GB2312" w:cs="宋体;SimSun" w:eastAsia="仿宋_GB2312"/>
                          <w:b/>
                          <w:color w:val="000000"/>
                          <w:sz w:val="24"/>
                        </w:rPr>
                        <w:t>东省新泰市委组织部、湖北省随县县委组织部。</w:t>
                      </w:r>
                    </w:p>
                    <w:p>
                      <w:pPr>
                        <w:pStyle w:val="Normal"/>
                        <w:spacing w:lineRule="exact" w:line="280"/>
                        <w:ind w:firstLine="40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王娟、律志强、沈文芳、徐莉、王晓涵、王强、毛翔、方和平、贾誉广、鹿元飞、胡娟、张丽丽、刘斌、崔庆刚、李珊珊、黄晓、张晓丽、赵亮、杨启、张亮、缪琛、李孟龙、史新明、袁告鹏、张广涛、乔薇、王飞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36575</wp:posOffset>
                </wp:positionH>
                <wp:positionV relativeFrom="page">
                  <wp:posOffset>3089910</wp:posOffset>
                </wp:positionV>
                <wp:extent cx="3809365" cy="7140575"/>
                <wp:effectExtent l="0" t="0" r="0" b="0"/>
                <wp:wrapNone/>
                <wp:docPr id="4" name="Frame3"/>
                <a:graphic xmlns:a="http://schemas.openxmlformats.org/drawingml/2006/main">
                  <a:graphicData uri="http://schemas.microsoft.com/office/word/2010/wordprocessingShape">
                    <wps:wsp>
                      <wps:cNvSpPr txBox="1"/>
                      <wps:spPr>
                        <a:xfrm>
                          <a:off x="0" y="0"/>
                          <a:ext cx="3809365" cy="7140575"/>
                        </a:xfrm>
                        <a:prstGeom prst="rect"/>
                        <a:solidFill>
                          <a:srgbClr val="FFFFFF"/>
                        </a:solidFill>
                        <a:ln w="9525">
                          <a:solidFill>
                            <a:srgbClr val="FFFFFF"/>
                          </a:solidFill>
                        </a:ln>
                      </wps:spPr>
                      <wps:txbx>
                        <w:txbxContent>
                          <w:p>
                            <w:pPr>
                              <w:pStyle w:val="Normal"/>
                              <w:spacing w:lineRule="exact" w:line="360"/>
                              <w:ind w:firstLine="413"/>
                              <w:rPr/>
                            </w:pPr>
                            <w:r>
                              <w:rPr>
                                <w:b/>
                              </w:rPr>
                              <w:t>编者按</w:t>
                            </w:r>
                            <w:r>
                              <w:rPr>
                                <w:rFonts w:eastAsia="Times New Roman"/>
                                <w:b/>
                              </w:rPr>
                              <w:t xml:space="preserve">  </w:t>
                            </w:r>
                            <w:r>
                              <w:rPr/>
                              <w:t>党的十八大确立了科学发展观的历史地位，提出了夺取中国特色社会主义新胜利的基本要求，确立了全面建成小康社会和全面深化改革开放的宏伟目标。连日来，全国各地大学生村官通过各种形式，认真学习十八大精神，</w:t>
                            </w:r>
                            <w:r>
                              <w:rPr/>
                              <w:t>谈感想，说体会，</w:t>
                            </w:r>
                            <w:r>
                              <w:rPr/>
                              <w:t>深刻领悟十八大对青年提出的要求和期望</w:t>
                            </w:r>
                            <w:r>
                              <w:rPr/>
                              <w:t>，深刻领悟在全面建成小康社会历史进程中所肩负的历史责任</w:t>
                            </w:r>
                            <w:r>
                              <w:rPr/>
                              <w:t>。</w:t>
                            </w:r>
                            <w:r>
                              <w:rPr/>
                              <w:t>从本期起，将连续刊登各地大学生村官学习十八大精神的体会文章，</w:t>
                            </w:r>
                            <w:r>
                              <w:rPr>
                                <w:kern w:val="0"/>
                              </w:rPr>
                              <w:t>希望为全国各地大学生村官提供一些参考和启示。</w:t>
                            </w:r>
                          </w:p>
                          <w:p>
                            <w:pPr>
                              <w:pStyle w:val="Style13"/>
                              <w:spacing w:lineRule="exact" w:line="400" w:before="0" w:after="0"/>
                              <w:jc w:val="center"/>
                              <w:rPr>
                                <w:b/>
                                <w:b/>
                                <w:color w:val="FF0000"/>
                              </w:rPr>
                            </w:pPr>
                            <w:r>
                              <w:rPr>
                                <w:b/>
                                <w:color w:val="FF0000"/>
                              </w:rPr>
                            </w:r>
                          </w:p>
                          <w:p>
                            <w:pPr>
                              <w:pStyle w:val="Style13"/>
                              <w:spacing w:lineRule="exact" w:line="400" w:before="0" w:after="0"/>
                              <w:jc w:val="center"/>
                              <w:rPr>
                                <w:b/>
                                <w:b/>
                                <w:color w:val="FF0000"/>
                              </w:rPr>
                            </w:pPr>
                            <w:r>
                              <w:rPr>
                                <w:b/>
                                <w:color w:val="FF0000"/>
                              </w:rPr>
                              <w:t>本　期　要　目</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赵一飞：践行十八大群众工作要求  争当群众工作行家里手</w:t>
                            </w:r>
                            <w:r>
                              <w:rPr>
                                <w:rFonts w:ascii="宋体;SimSun" w:hAnsi="宋体;SimSun" w:cs="宋体;SimSun"/>
                                <w:bCs/>
                                <w:color w:val="0000FF"/>
                                <w:kern w:val="0"/>
                                <w:szCs w:val="21"/>
                              </w:rPr>
                              <w:t>…</w:t>
                            </w:r>
                            <w:r>
                              <w:rPr>
                                <w:rFonts w:cs="宋体;SimSun" w:ascii="宋体;SimSun" w:hAnsi="宋体;SimSun"/>
                                <w:bCs/>
                                <w:color w:val="0000FF"/>
                                <w:kern w:val="0"/>
                                <w:szCs w:val="21"/>
                              </w:rPr>
                              <w:t>2</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穆雪静：让十八大法治精神在基层高扬</w:t>
                            </w:r>
                            <w:r>
                              <w:rPr>
                                <w:rFonts w:ascii="宋体;SimSun" w:hAnsi="宋体;SimSun" w:cs="宋体;SimSun"/>
                                <w:bCs/>
                                <w:color w:val="0000FF"/>
                                <w:kern w:val="0"/>
                                <w:szCs w:val="21"/>
                              </w:rPr>
                              <w:t>…………………………</w:t>
                            </w:r>
                            <w:r>
                              <w:rPr>
                                <w:rFonts w:cs="宋体;SimSun" w:ascii="宋体;SimSun" w:hAnsi="宋体;SimSun"/>
                                <w:bCs/>
                                <w:color w:val="0000FF"/>
                                <w:kern w:val="0"/>
                                <w:szCs w:val="21"/>
                              </w:rPr>
                              <w:t>3</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谢  勋：“田间地头”绽放青春无悔光彩</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李源源：“四心”提升大学生村官在群众中的亲和力</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李  庚：奋进在充满希望的田野上</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郜学梅：点燃青春的激情</w:t>
                            </w:r>
                            <w:r>
                              <w:rPr>
                                <w:rFonts w:ascii="宋体;SimSun" w:hAnsi="宋体;SimSun" w:cs="宋体;SimSun"/>
                                <w:bCs/>
                                <w:color w:val="0000FF"/>
                                <w:kern w:val="0"/>
                                <w:szCs w:val="21"/>
                              </w:rPr>
                              <w:t>…………………………………………</w:t>
                            </w:r>
                            <w:r>
                              <w:rPr>
                                <w:rFonts w:cs="宋体;SimSun" w:ascii="宋体;SimSun" w:hAnsi="宋体;SimSun"/>
                                <w:bCs/>
                                <w:color w:val="0000FF"/>
                                <w:kern w:val="0"/>
                                <w:szCs w:val="21"/>
                              </w:rPr>
                              <w:t>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马  帅：坚定信念 提升能力 谋求发展</w:t>
                            </w:r>
                            <w:r>
                              <w:rPr>
                                <w:rFonts w:ascii="宋体;SimSun" w:hAnsi="宋体;SimSun" w:cs="宋体;SimSun"/>
                                <w:bCs/>
                                <w:color w:val="0000FF"/>
                                <w:kern w:val="0"/>
                                <w:szCs w:val="21"/>
                              </w:rPr>
                              <w:t>…………………………</w:t>
                            </w:r>
                            <w:r>
                              <w:rPr>
                                <w:rFonts w:cs="宋体;SimSun" w:ascii="宋体;SimSun" w:hAnsi="宋体;SimSun"/>
                                <w:bCs/>
                                <w:color w:val="0000FF"/>
                                <w:kern w:val="0"/>
                                <w:szCs w:val="21"/>
                              </w:rPr>
                              <w:t>8</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崔  飞：坚定理想信念   服务奉献“三农”</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10</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吴  瑾：永远跟党走   扬帆正当时</w:t>
                            </w:r>
                            <w:r>
                              <w:rPr>
                                <w:rFonts w:ascii="宋体;SimSun" w:hAnsi="宋体;SimSun" w:cs="宋体;SimSun"/>
                                <w:bCs/>
                                <w:color w:val="0000FF"/>
                                <w:kern w:val="0"/>
                                <w:szCs w:val="21"/>
                              </w:rPr>
                              <w:t>……………………………</w:t>
                            </w:r>
                            <w:r>
                              <w:rPr>
                                <w:rFonts w:cs="宋体;SimSun" w:ascii="宋体;SimSun" w:hAnsi="宋体;SimSun"/>
                                <w:bCs/>
                                <w:color w:val="0000FF"/>
                                <w:kern w:val="0"/>
                                <w:szCs w:val="21"/>
                              </w:rPr>
                              <w:t>11</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张叶兴：脚踏乡村热土，肩负祖国明天</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段争争：求真务实 创新进取  用实际行动践行十八大精神</w:t>
                            </w:r>
                            <w:r>
                              <w:rPr>
                                <w:rFonts w:ascii="宋体;SimSun" w:hAnsi="宋体;SimSun" w:cs="宋体;SimSun"/>
                                <w:bCs/>
                                <w:color w:val="0000FF"/>
                                <w:kern w:val="0"/>
                                <w:szCs w:val="21"/>
                              </w:rPr>
                              <w:t>…</w:t>
                            </w:r>
                            <w:r>
                              <w:rPr>
                                <w:rFonts w:cs="宋体;SimSun" w:ascii="宋体;SimSun" w:hAnsi="宋体;SimSun"/>
                                <w:bCs/>
                                <w:color w:val="0000FF"/>
                                <w:kern w:val="0"/>
                                <w:szCs w:val="21"/>
                              </w:rPr>
                              <w:t>14</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孙红日：绽放基层光彩   建设小康社会</w:t>
                            </w:r>
                            <w:r>
                              <w:rPr>
                                <w:rFonts w:ascii="宋体;SimSun" w:hAnsi="宋体;SimSun" w:cs="宋体;SimSun"/>
                                <w:bCs/>
                                <w:color w:val="0000FF"/>
                                <w:kern w:val="0"/>
                                <w:szCs w:val="21"/>
                              </w:rPr>
                              <w:t>………………………</w:t>
                            </w:r>
                            <w:r>
                              <w:rPr>
                                <w:rFonts w:cs="宋体;SimSun" w:ascii="宋体;SimSun" w:hAnsi="宋体;SimSun"/>
                                <w:bCs/>
                                <w:color w:val="0000FF"/>
                                <w:kern w:val="0"/>
                                <w:szCs w:val="21"/>
                              </w:rPr>
                              <w:t>15</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葛  杨：破解“三农”问题落实十八大精神于基层</w:t>
                            </w:r>
                            <w:r>
                              <w:rPr>
                                <w:rFonts w:ascii="宋体;SimSun" w:hAnsi="宋体;SimSun" w:cs="宋体;SimSun"/>
                                <w:bCs/>
                                <w:color w:val="0000FF"/>
                                <w:kern w:val="0"/>
                                <w:szCs w:val="21"/>
                              </w:rPr>
                              <w:t>…………</w:t>
                            </w:r>
                            <w:r>
                              <w:rPr>
                                <w:rFonts w:cs="宋体;SimSun" w:ascii="宋体;SimSun" w:hAnsi="宋体;SimSun"/>
                                <w:bCs/>
                                <w:color w:val="0000FF"/>
                                <w:kern w:val="0"/>
                                <w:szCs w:val="21"/>
                              </w:rPr>
                              <w:t>1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顾  馨：立足基层做贡献，奉献青春展风采</w:t>
                            </w:r>
                            <w:r>
                              <w:rPr>
                                <w:rFonts w:ascii="宋体;SimSun" w:hAnsi="宋体;SimSun" w:cs="宋体;SimSun"/>
                                <w:bCs/>
                                <w:color w:val="0000FF"/>
                                <w:kern w:val="0"/>
                                <w:szCs w:val="21"/>
                              </w:rPr>
                              <w:t>…………………</w:t>
                            </w:r>
                            <w:r>
                              <w:rPr>
                                <w:rFonts w:cs="宋体;SimSun" w:ascii="宋体;SimSun" w:hAnsi="宋体;SimSun"/>
                                <w:bCs/>
                                <w:color w:val="0000FF"/>
                                <w:kern w:val="0"/>
                                <w:szCs w:val="21"/>
                              </w:rPr>
                              <w:t>1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薄伟健：做“老实人”，圆“中国梦”</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19</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侯秉树：学习党的十八大精神体会</w:t>
                            </w:r>
                            <w:r>
                              <w:rPr>
                                <w:rFonts w:ascii="宋体;SimSun" w:hAnsi="宋体;SimSun" w:cs="宋体;SimSun"/>
                                <w:bCs/>
                                <w:color w:val="0000FF"/>
                                <w:kern w:val="0"/>
                                <w:szCs w:val="21"/>
                              </w:rPr>
                              <w:t>……………………………</w:t>
                            </w:r>
                            <w:r>
                              <w:rPr>
                                <w:rFonts w:cs="宋体;SimSun" w:ascii="宋体;SimSun" w:hAnsi="宋体;SimSun"/>
                                <w:bCs/>
                                <w:color w:val="0000FF"/>
                                <w:kern w:val="0"/>
                                <w:szCs w:val="21"/>
                              </w:rPr>
                              <w:t>20</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蔺炳正：唯有实干 才会书写青春无悔</w:t>
                            </w:r>
                            <w:r>
                              <w:rPr>
                                <w:rFonts w:ascii="宋体;SimSun" w:hAnsi="宋体;SimSun" w:cs="宋体;SimSun"/>
                                <w:bCs/>
                                <w:color w:val="0000FF"/>
                                <w:kern w:val="0"/>
                                <w:szCs w:val="21"/>
                              </w:rPr>
                              <w:t>…………………………</w:t>
                            </w:r>
                            <w:r>
                              <w:rPr>
                                <w:rFonts w:cs="宋体;SimSun" w:ascii="宋体;SimSun" w:hAnsi="宋体;SimSun"/>
                                <w:bCs/>
                                <w:color w:val="0000FF"/>
                                <w:kern w:val="0"/>
                                <w:szCs w:val="21"/>
                              </w:rPr>
                              <w:t>21</w:t>
                            </w:r>
                          </w:p>
                          <w:p>
                            <w:pPr>
                              <w:pStyle w:val="Normal"/>
                              <w:snapToGrid w:val="false"/>
                              <w:spacing w:lineRule="exact" w:line="380"/>
                              <w:rPr>
                                <w:rFonts w:ascii="宋体;SimSun" w:hAnsi="宋体;SimSun" w:cs="宋体;SimSun"/>
                                <w:bCs/>
                                <w:color w:val="0000FF"/>
                                <w:kern w:val="0"/>
                                <w:szCs w:val="21"/>
                              </w:rPr>
                            </w:pPr>
                            <w:r>
                              <w:rPr>
                                <w:rFonts w:ascii="宋体;SimSun" w:hAnsi="宋体;SimSun" w:cs="宋体;SimSun"/>
                                <w:color w:val="0000FF"/>
                                <w:kern w:val="0"/>
                                <w:szCs w:val="21"/>
                              </w:rPr>
                              <w:t>戴馨怡：在“美丽中国”，当“美丽村官”</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22</w:t>
                            </w:r>
                          </w:p>
                          <w:p>
                            <w:pPr>
                              <w:pStyle w:val="Normal"/>
                              <w:snapToGrid w:val="false"/>
                              <w:spacing w:lineRule="exact" w:line="400"/>
                              <w:rPr/>
                            </w:pPr>
                            <w:r>
                              <w:rPr>
                                <w:b/>
                                <w:color w:val="FF0000"/>
                                <w:kern w:val="0"/>
                                <w:szCs w:val="21"/>
                              </w:rPr>
                              <w:t>下期主题预告：大学生村官谈学习十八大精神体会之二……</w:t>
                            </w:r>
                            <w:r>
                              <w:rPr>
                                <w:b/>
                                <w:color w:val="FF0000"/>
                                <w:kern w:val="0"/>
                                <w:szCs w:val="21"/>
                              </w:rPr>
                              <w:t>26</w:t>
                            </w:r>
                          </w:p>
                        </w:txbxContent>
                      </wps:txbx>
                      <wps:bodyPr anchor="t" lIns="91440" tIns="71755" rIns="91440" bIns="71755">
                        <a:noAutofit/>
                      </wps:bodyPr>
                    </wps:wsp>
                  </a:graphicData>
                </a:graphic>
              </wp:anchor>
            </w:drawing>
          </mc:Choice>
          <mc:Fallback>
            <w:pict>
              <v:rect fillcolor="#FFFFFF" strokecolor="#FFFFFF" strokeweight="0pt" style="position:absolute;rotation:-0;width:299.95pt;height:562.25pt;mso-wrap-distance-left:9.05pt;mso-wrap-distance-right:9.05pt;mso-wrap-distance-top:0pt;mso-wrap-distance-bottom:0pt;margin-top:243.3pt;mso-position-vertical-relative:page;margin-left:-42.25pt;mso-position-horizontal-relative:text">
                <v:textbox inset="0.1in,0.0784722222222222in,0.1in,0.0784722222222222in">
                  <w:txbxContent>
                    <w:p>
                      <w:pPr>
                        <w:pStyle w:val="Normal"/>
                        <w:spacing w:lineRule="exact" w:line="360"/>
                        <w:ind w:firstLine="413"/>
                        <w:rPr/>
                      </w:pPr>
                      <w:r>
                        <w:rPr>
                          <w:b/>
                        </w:rPr>
                        <w:t>编者按</w:t>
                      </w:r>
                      <w:r>
                        <w:rPr>
                          <w:rFonts w:eastAsia="Times New Roman"/>
                          <w:b/>
                        </w:rPr>
                        <w:t xml:space="preserve">  </w:t>
                      </w:r>
                      <w:r>
                        <w:rPr/>
                        <w:t>党的十八大确立了科学发展观的历史地位，提出了夺取中国特色社会主义新胜利的基本要求，确立了全面建成小康社会和全面深化改革开放的宏伟目标。连日来，全国各地大学生村官通过各种形式，认真学习十八大精神，</w:t>
                      </w:r>
                      <w:r>
                        <w:rPr/>
                        <w:t>谈感想，说体会，</w:t>
                      </w:r>
                      <w:r>
                        <w:rPr/>
                        <w:t>深刻领悟十八大对青年提出的要求和期望</w:t>
                      </w:r>
                      <w:r>
                        <w:rPr/>
                        <w:t>，深刻领悟在全面建成小康社会历史进程中所肩负的历史责任</w:t>
                      </w:r>
                      <w:r>
                        <w:rPr/>
                        <w:t>。</w:t>
                      </w:r>
                      <w:r>
                        <w:rPr/>
                        <w:t>从本期起，将连续刊登各地大学生村官学习十八大精神的体会文章，</w:t>
                      </w:r>
                      <w:r>
                        <w:rPr>
                          <w:kern w:val="0"/>
                        </w:rPr>
                        <w:t>希望为全国各地大学生村官提供一些参考和启示。</w:t>
                      </w:r>
                    </w:p>
                    <w:p>
                      <w:pPr>
                        <w:pStyle w:val="Style13"/>
                        <w:spacing w:lineRule="exact" w:line="400" w:before="0" w:after="0"/>
                        <w:jc w:val="center"/>
                        <w:rPr>
                          <w:b/>
                          <w:b/>
                          <w:color w:val="FF0000"/>
                        </w:rPr>
                      </w:pPr>
                      <w:r>
                        <w:rPr>
                          <w:b/>
                          <w:color w:val="FF0000"/>
                        </w:rPr>
                      </w:r>
                    </w:p>
                    <w:p>
                      <w:pPr>
                        <w:pStyle w:val="Style13"/>
                        <w:spacing w:lineRule="exact" w:line="400" w:before="0" w:after="0"/>
                        <w:jc w:val="center"/>
                        <w:rPr>
                          <w:b/>
                          <w:b/>
                          <w:color w:val="FF0000"/>
                        </w:rPr>
                      </w:pPr>
                      <w:r>
                        <w:rPr>
                          <w:b/>
                          <w:color w:val="FF0000"/>
                        </w:rPr>
                        <w:t>本　期　要　目</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赵一飞：践行十八大群众工作要求  争当群众工作行家里手</w:t>
                      </w:r>
                      <w:r>
                        <w:rPr>
                          <w:rFonts w:ascii="宋体;SimSun" w:hAnsi="宋体;SimSun" w:cs="宋体;SimSun"/>
                          <w:bCs/>
                          <w:color w:val="0000FF"/>
                          <w:kern w:val="0"/>
                          <w:szCs w:val="21"/>
                        </w:rPr>
                        <w:t>…</w:t>
                      </w:r>
                      <w:r>
                        <w:rPr>
                          <w:rFonts w:cs="宋体;SimSun" w:ascii="宋体;SimSun" w:hAnsi="宋体;SimSun"/>
                          <w:bCs/>
                          <w:color w:val="0000FF"/>
                          <w:kern w:val="0"/>
                          <w:szCs w:val="21"/>
                        </w:rPr>
                        <w:t>2</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穆雪静：让十八大法治精神在基层高扬</w:t>
                      </w:r>
                      <w:r>
                        <w:rPr>
                          <w:rFonts w:ascii="宋体;SimSun" w:hAnsi="宋体;SimSun" w:cs="宋体;SimSun"/>
                          <w:bCs/>
                          <w:color w:val="0000FF"/>
                          <w:kern w:val="0"/>
                          <w:szCs w:val="21"/>
                        </w:rPr>
                        <w:t>…………………………</w:t>
                      </w:r>
                      <w:r>
                        <w:rPr>
                          <w:rFonts w:cs="宋体;SimSun" w:ascii="宋体;SimSun" w:hAnsi="宋体;SimSun"/>
                          <w:bCs/>
                          <w:color w:val="0000FF"/>
                          <w:kern w:val="0"/>
                          <w:szCs w:val="21"/>
                        </w:rPr>
                        <w:t>3</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谢  勋：“田间地头”绽放青春无悔光彩</w:t>
                      </w:r>
                      <w:r>
                        <w:rPr>
                          <w:rFonts w:ascii="宋体;SimSun" w:hAnsi="宋体;SimSun" w:cs="宋体;SimSun"/>
                          <w:bCs/>
                          <w:color w:val="0000FF"/>
                          <w:kern w:val="0"/>
                          <w:szCs w:val="21"/>
                        </w:rPr>
                        <w:t>………………………</w:t>
                      </w:r>
                      <w:r>
                        <w:rPr>
                          <w:rFonts w:cs="宋体;SimSun" w:ascii="宋体;SimSun" w:hAnsi="宋体;SimSun"/>
                          <w:bCs/>
                          <w:color w:val="0000FF"/>
                          <w:kern w:val="0"/>
                          <w:szCs w:val="21"/>
                        </w:rPr>
                        <w:t>4</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李源源：“四心”提升大学生村官在群众中的亲和力</w:t>
                      </w:r>
                      <w:r>
                        <w:rPr>
                          <w:rFonts w:ascii="宋体;SimSun" w:hAnsi="宋体;SimSun" w:cs="宋体;SimSun"/>
                          <w:bCs/>
                          <w:color w:val="0000FF"/>
                          <w:kern w:val="0"/>
                          <w:szCs w:val="21"/>
                        </w:rPr>
                        <w:t>…………</w:t>
                      </w:r>
                      <w:r>
                        <w:rPr>
                          <w:rFonts w:cs="宋体;SimSun" w:ascii="宋体;SimSun" w:hAnsi="宋体;SimSun"/>
                          <w:bCs/>
                          <w:color w:val="0000FF"/>
                          <w:kern w:val="0"/>
                          <w:szCs w:val="21"/>
                        </w:rPr>
                        <w:t>5</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李  庚：奋进在充满希望的田野上</w:t>
                      </w:r>
                      <w:r>
                        <w:rPr>
                          <w:rFonts w:ascii="宋体;SimSun" w:hAnsi="宋体;SimSun" w:cs="宋体;SimSun"/>
                          <w:bCs/>
                          <w:color w:val="0000FF"/>
                          <w:kern w:val="0"/>
                          <w:szCs w:val="21"/>
                        </w:rPr>
                        <w:t>………………………………</w:t>
                      </w:r>
                      <w:r>
                        <w:rPr>
                          <w:rFonts w:cs="宋体;SimSun" w:ascii="宋体;SimSun" w:hAnsi="宋体;SimSun"/>
                          <w:bCs/>
                          <w:color w:val="0000FF"/>
                          <w:kern w:val="0"/>
                          <w:szCs w:val="21"/>
                        </w:rPr>
                        <w:t>6</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郜学梅：点燃青春的激情</w:t>
                      </w:r>
                      <w:r>
                        <w:rPr>
                          <w:rFonts w:ascii="宋体;SimSun" w:hAnsi="宋体;SimSun" w:cs="宋体;SimSun"/>
                          <w:bCs/>
                          <w:color w:val="0000FF"/>
                          <w:kern w:val="0"/>
                          <w:szCs w:val="21"/>
                        </w:rPr>
                        <w:t>…………………………………………</w:t>
                      </w:r>
                      <w:r>
                        <w:rPr>
                          <w:rFonts w:cs="宋体;SimSun" w:ascii="宋体;SimSun" w:hAnsi="宋体;SimSun"/>
                          <w:bCs/>
                          <w:color w:val="0000FF"/>
                          <w:kern w:val="0"/>
                          <w:szCs w:val="21"/>
                        </w:rPr>
                        <w:t>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马  帅：坚定信念 提升能力 谋求发展</w:t>
                      </w:r>
                      <w:r>
                        <w:rPr>
                          <w:rFonts w:ascii="宋体;SimSun" w:hAnsi="宋体;SimSun" w:cs="宋体;SimSun"/>
                          <w:bCs/>
                          <w:color w:val="0000FF"/>
                          <w:kern w:val="0"/>
                          <w:szCs w:val="21"/>
                        </w:rPr>
                        <w:t>…………………………</w:t>
                      </w:r>
                      <w:r>
                        <w:rPr>
                          <w:rFonts w:cs="宋体;SimSun" w:ascii="宋体;SimSun" w:hAnsi="宋体;SimSun"/>
                          <w:bCs/>
                          <w:color w:val="0000FF"/>
                          <w:kern w:val="0"/>
                          <w:szCs w:val="21"/>
                        </w:rPr>
                        <w:t>8</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崔  飞：坚定理想信念   服务奉献“三农”</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10</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吴  瑾：永远跟党走   扬帆正当时</w:t>
                      </w:r>
                      <w:r>
                        <w:rPr>
                          <w:rFonts w:ascii="宋体;SimSun" w:hAnsi="宋体;SimSun" w:cs="宋体;SimSun"/>
                          <w:bCs/>
                          <w:color w:val="0000FF"/>
                          <w:kern w:val="0"/>
                          <w:szCs w:val="21"/>
                        </w:rPr>
                        <w:t>……………………………</w:t>
                      </w:r>
                      <w:r>
                        <w:rPr>
                          <w:rFonts w:cs="宋体;SimSun" w:ascii="宋体;SimSun" w:hAnsi="宋体;SimSun"/>
                          <w:bCs/>
                          <w:color w:val="0000FF"/>
                          <w:kern w:val="0"/>
                          <w:szCs w:val="21"/>
                        </w:rPr>
                        <w:t>11</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张叶兴：脚踏乡村热土，肩负祖国明天</w:t>
                      </w:r>
                      <w:r>
                        <w:rPr>
                          <w:rFonts w:ascii="宋体;SimSun" w:hAnsi="宋体;SimSun" w:cs="宋体;SimSun"/>
                          <w:bCs/>
                          <w:color w:val="0000FF"/>
                          <w:kern w:val="0"/>
                          <w:szCs w:val="21"/>
                        </w:rPr>
                        <w:t>………………………</w:t>
                      </w:r>
                      <w:r>
                        <w:rPr>
                          <w:rFonts w:cs="宋体;SimSun" w:ascii="宋体;SimSun" w:hAnsi="宋体;SimSun"/>
                          <w:bCs/>
                          <w:color w:val="0000FF"/>
                          <w:kern w:val="0"/>
                          <w:szCs w:val="21"/>
                        </w:rPr>
                        <w:t>13</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段争争：求真务实 创新进取  用实际行动践行十八大精神</w:t>
                      </w:r>
                      <w:r>
                        <w:rPr>
                          <w:rFonts w:ascii="宋体;SimSun" w:hAnsi="宋体;SimSun" w:cs="宋体;SimSun"/>
                          <w:bCs/>
                          <w:color w:val="0000FF"/>
                          <w:kern w:val="0"/>
                          <w:szCs w:val="21"/>
                        </w:rPr>
                        <w:t>…</w:t>
                      </w:r>
                      <w:r>
                        <w:rPr>
                          <w:rFonts w:cs="宋体;SimSun" w:ascii="宋体;SimSun" w:hAnsi="宋体;SimSun"/>
                          <w:bCs/>
                          <w:color w:val="0000FF"/>
                          <w:kern w:val="0"/>
                          <w:szCs w:val="21"/>
                        </w:rPr>
                        <w:t>14</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孙红日：绽放基层光彩   建设小康社会</w:t>
                      </w:r>
                      <w:r>
                        <w:rPr>
                          <w:rFonts w:ascii="宋体;SimSun" w:hAnsi="宋体;SimSun" w:cs="宋体;SimSun"/>
                          <w:bCs/>
                          <w:color w:val="0000FF"/>
                          <w:kern w:val="0"/>
                          <w:szCs w:val="21"/>
                        </w:rPr>
                        <w:t>………………………</w:t>
                      </w:r>
                      <w:r>
                        <w:rPr>
                          <w:rFonts w:cs="宋体;SimSun" w:ascii="宋体;SimSun" w:hAnsi="宋体;SimSun"/>
                          <w:bCs/>
                          <w:color w:val="0000FF"/>
                          <w:kern w:val="0"/>
                          <w:szCs w:val="21"/>
                        </w:rPr>
                        <w:t>15</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葛  杨：破解“三农”问题落实十八大精神于基层</w:t>
                      </w:r>
                      <w:r>
                        <w:rPr>
                          <w:rFonts w:ascii="宋体;SimSun" w:hAnsi="宋体;SimSun" w:cs="宋体;SimSun"/>
                          <w:bCs/>
                          <w:color w:val="0000FF"/>
                          <w:kern w:val="0"/>
                          <w:szCs w:val="21"/>
                        </w:rPr>
                        <w:t>…………</w:t>
                      </w:r>
                      <w:r>
                        <w:rPr>
                          <w:rFonts w:cs="宋体;SimSun" w:ascii="宋体;SimSun" w:hAnsi="宋体;SimSun"/>
                          <w:bCs/>
                          <w:color w:val="0000FF"/>
                          <w:kern w:val="0"/>
                          <w:szCs w:val="21"/>
                        </w:rPr>
                        <w:t>1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顾  馨：立足基层做贡献，奉献青春展风采</w:t>
                      </w:r>
                      <w:r>
                        <w:rPr>
                          <w:rFonts w:ascii="宋体;SimSun" w:hAnsi="宋体;SimSun" w:cs="宋体;SimSun"/>
                          <w:bCs/>
                          <w:color w:val="0000FF"/>
                          <w:kern w:val="0"/>
                          <w:szCs w:val="21"/>
                        </w:rPr>
                        <w:t>…………………</w:t>
                      </w:r>
                      <w:r>
                        <w:rPr>
                          <w:rFonts w:cs="宋体;SimSun" w:ascii="宋体;SimSun" w:hAnsi="宋体;SimSun"/>
                          <w:bCs/>
                          <w:color w:val="0000FF"/>
                          <w:kern w:val="0"/>
                          <w:szCs w:val="21"/>
                        </w:rPr>
                        <w:t>17</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薄伟健：做“老实人”，圆“中国梦”</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19</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侯秉树：学习党的十八大精神体会</w:t>
                      </w:r>
                      <w:r>
                        <w:rPr>
                          <w:rFonts w:ascii="宋体;SimSun" w:hAnsi="宋体;SimSun" w:cs="宋体;SimSun"/>
                          <w:bCs/>
                          <w:color w:val="0000FF"/>
                          <w:kern w:val="0"/>
                          <w:szCs w:val="21"/>
                        </w:rPr>
                        <w:t>……………………………</w:t>
                      </w:r>
                      <w:r>
                        <w:rPr>
                          <w:rFonts w:cs="宋体;SimSun" w:ascii="宋体;SimSun" w:hAnsi="宋体;SimSun"/>
                          <w:bCs/>
                          <w:color w:val="0000FF"/>
                          <w:kern w:val="0"/>
                          <w:szCs w:val="21"/>
                        </w:rPr>
                        <w:t>20</w:t>
                      </w:r>
                    </w:p>
                    <w:p>
                      <w:pPr>
                        <w:pStyle w:val="Normal"/>
                        <w:spacing w:lineRule="exact" w:line="380"/>
                        <w:rPr>
                          <w:rFonts w:ascii="宋体;SimSun" w:hAnsi="宋体;SimSun" w:cs="宋体;SimSun"/>
                          <w:color w:val="0000FF"/>
                          <w:kern w:val="0"/>
                          <w:szCs w:val="21"/>
                        </w:rPr>
                      </w:pPr>
                      <w:r>
                        <w:rPr>
                          <w:rFonts w:ascii="宋体;SimSun" w:hAnsi="宋体;SimSun" w:cs="宋体;SimSun"/>
                          <w:color w:val="0000FF"/>
                          <w:kern w:val="0"/>
                          <w:szCs w:val="21"/>
                        </w:rPr>
                        <w:t>蔺炳正：唯有实干 才会书写青春无悔</w:t>
                      </w:r>
                      <w:r>
                        <w:rPr>
                          <w:rFonts w:ascii="宋体;SimSun" w:hAnsi="宋体;SimSun" w:cs="宋体;SimSun"/>
                          <w:bCs/>
                          <w:color w:val="0000FF"/>
                          <w:kern w:val="0"/>
                          <w:szCs w:val="21"/>
                        </w:rPr>
                        <w:t>…………………………</w:t>
                      </w:r>
                      <w:r>
                        <w:rPr>
                          <w:rFonts w:cs="宋体;SimSun" w:ascii="宋体;SimSun" w:hAnsi="宋体;SimSun"/>
                          <w:bCs/>
                          <w:color w:val="0000FF"/>
                          <w:kern w:val="0"/>
                          <w:szCs w:val="21"/>
                        </w:rPr>
                        <w:t>21</w:t>
                      </w:r>
                    </w:p>
                    <w:p>
                      <w:pPr>
                        <w:pStyle w:val="Normal"/>
                        <w:snapToGrid w:val="false"/>
                        <w:spacing w:lineRule="exact" w:line="380"/>
                        <w:rPr>
                          <w:rFonts w:ascii="宋体;SimSun" w:hAnsi="宋体;SimSun" w:cs="宋体;SimSun"/>
                          <w:bCs/>
                          <w:color w:val="0000FF"/>
                          <w:kern w:val="0"/>
                          <w:szCs w:val="21"/>
                        </w:rPr>
                      </w:pPr>
                      <w:r>
                        <w:rPr>
                          <w:rFonts w:ascii="宋体;SimSun" w:hAnsi="宋体;SimSun" w:cs="宋体;SimSun"/>
                          <w:color w:val="0000FF"/>
                          <w:kern w:val="0"/>
                          <w:szCs w:val="21"/>
                        </w:rPr>
                        <w:t>戴馨怡：在“美丽中国”，当“美丽村官”</w:t>
                      </w:r>
                      <w:r>
                        <w:rPr>
                          <w:rFonts w:ascii="宋体;SimSun" w:hAnsi="宋体;SimSun" w:cs="宋体;SimSun"/>
                          <w:bCs/>
                          <w:color w:val="0000FF"/>
                          <w:kern w:val="0"/>
                          <w:szCs w:val="21"/>
                        </w:rPr>
                        <w:t xml:space="preserve"> …………………</w:t>
                      </w:r>
                      <w:r>
                        <w:rPr>
                          <w:rFonts w:cs="宋体;SimSun" w:ascii="宋体;SimSun" w:hAnsi="宋体;SimSun"/>
                          <w:bCs/>
                          <w:color w:val="0000FF"/>
                          <w:kern w:val="0"/>
                          <w:szCs w:val="21"/>
                        </w:rPr>
                        <w:t>22</w:t>
                      </w:r>
                    </w:p>
                    <w:p>
                      <w:pPr>
                        <w:pStyle w:val="Normal"/>
                        <w:snapToGrid w:val="false"/>
                        <w:spacing w:lineRule="exact" w:line="400"/>
                        <w:rPr/>
                      </w:pPr>
                      <w:r>
                        <w:rPr>
                          <w:b/>
                          <w:color w:val="FF0000"/>
                          <w:kern w:val="0"/>
                          <w:szCs w:val="21"/>
                        </w:rPr>
                        <w:t>下期主题预告：大学生村官谈学习十八大精神体会之二……</w:t>
                      </w:r>
                      <w:r>
                        <w:rPr>
                          <w:b/>
                          <w:color w:val="FF0000"/>
                          <w:kern w:val="0"/>
                          <w:szCs w:val="21"/>
                        </w:rPr>
                        <w:t>26</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420"/>
        <w:rPr>
          <w:rFonts w:ascii="宋体;SimSun" w:hAnsi="宋体;SimSun" w:cs="宋体;SimSun"/>
          <w:b/>
          <w:b/>
          <w:color w:val="FF0000"/>
          <w:sz w:val="24"/>
        </w:rPr>
      </w:pPr>
      <w:r>
        <w:rPr>
          <w:rFonts w:cs="宋体;SimSun" w:ascii="宋体;SimSun" w:hAnsi="宋体;SimSun"/>
          <w:b/>
          <w:color w:val="FF0000"/>
          <w:sz w:val="24"/>
        </w:rPr>
      </w:r>
      <w:bookmarkEnd w:id="0"/>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践行十八大群众工作要求  争当群众工作行家里手</w:t>
      </w:r>
    </w:p>
    <w:p>
      <w:pPr>
        <w:pStyle w:val="Normal"/>
        <w:spacing w:lineRule="exact" w:line="360"/>
        <w:ind w:firstLine="420"/>
        <w:rPr/>
      </w:pPr>
      <w:r>
        <w:rPr/>
        <w:t>党的十八大报告指出，凡是涉及群众切身利益的决策都要充分听取群众意见，凡是损害群众利益的做法都要坚决防止和纠正。着力解决人民群众反映强烈的突出问题，提高做好新形势下群众工作的能力。大学生村官的舞台在农村，服务的对象是群众，要认真践行党的十八大报告中有关群众工作的要求，努力争当成为群众工作的行家里手。</w:t>
      </w:r>
    </w:p>
    <w:p>
      <w:pPr>
        <w:pStyle w:val="Normal"/>
        <w:spacing w:lineRule="exact" w:line="360"/>
        <w:ind w:firstLine="420"/>
        <w:rPr/>
      </w:pPr>
      <w:r>
        <w:rPr>
          <w:rFonts w:ascii="仿宋_GB2312" w:hAnsi="仿宋_GB2312" w:cs="宋体;SimSun" w:eastAsia="仿宋_GB2312"/>
          <w:color w:val="000000"/>
          <w:kern w:val="0"/>
          <w:szCs w:val="21"/>
        </w:rPr>
        <w:t>多补充“营养”，为做好群众工作增添所需“养分”。</w:t>
      </w:r>
      <w:r>
        <w:rPr/>
        <w:t>党的十八大报告“群众”一词多次出现。大学生村官要提高做好新形势下群众工作水平，就要认真研读党的十八大报告中“任何时候都要把人民利益放在第一位，始终与人民心连心、同呼吸、共命运，始终依靠人民推动历史前进”等群众工作论述，如果不切实学习好、掌握好、领悟好这些要点，在指导群众工作时，就可能会出现“外行指导内行”，群众就会认为这样的大学生村官是乱弹琴、瞎指挥。由于学得不深、掌握不牢、领悟不透，与群众交谈时空话、套话、不切实际的话多，实话、管用的话、有指导意义的话少，在群众面前乱许诺，这样的大学生村官群众最不喜欢、最不信任，他们需要的是善于做好群众工作的“专家”、能够带领群众致富的“能手”、实实在在为群众着想的“信使”。</w:t>
      </w:r>
    </w:p>
    <w:p>
      <w:pPr>
        <w:pStyle w:val="Normal"/>
        <w:spacing w:lineRule="exact" w:line="360"/>
        <w:ind w:firstLine="420"/>
        <w:rPr/>
      </w:pPr>
      <w:r>
        <w:rPr>
          <w:rFonts w:ascii="仿宋_GB2312" w:hAnsi="仿宋_GB2312" w:cs="宋体;SimSun" w:eastAsia="仿宋_GB2312"/>
          <w:color w:val="000000"/>
          <w:kern w:val="0"/>
          <w:szCs w:val="21"/>
        </w:rPr>
        <w:t>多和群众“套近乎”，在牢固的群众观中让“主人”满意。</w:t>
      </w:r>
      <w:r>
        <w:rPr/>
        <w:t>党的十八大报告提出，为人民服务是党的根本宗旨，以人为本、执政为民是检验党一切执政活动的最高标准。邓小平曾多次强调“领导就是服务”。为谁服务？就是为群众服务，就是当好最广大人民群众根本利益的忠实代表，就是扮演好“人民公仆”这个角色。大学生村官只有把自己定位于公仆这个位置，用自己的行动为群众诚心诚意办实事，尽心竭力解难事，才能履好职，服好务，做好事。同时，大学生村官要“相信群众，依靠群众，始终把人民放在心中最高位置”，视群众为亲人、朋友，从心底里把自己与群众的喜怒哀乐紧紧联系在一起，多深入到群众家中和广大农民群众打成一片，与农民群众多“套近乎”，真心诚意的同群众交朋友，讲百姓话、言百姓事、叙百姓情、唠百姓嗑，努力培养与百姓的深厚感情，把对群众的关心和热爱融入到具体工作中。</w:t>
      </w:r>
    </w:p>
    <w:p>
      <w:pPr>
        <w:pStyle w:val="Normal"/>
        <w:spacing w:lineRule="exact" w:line="360"/>
        <w:ind w:firstLine="420"/>
        <w:rPr/>
      </w:pPr>
      <w:r>
        <w:rPr>
          <w:rFonts w:ascii="仿宋_GB2312" w:hAnsi="仿宋_GB2312" w:cs="宋体;SimSun" w:eastAsia="仿宋_GB2312"/>
          <w:color w:val="000000"/>
          <w:kern w:val="0"/>
          <w:szCs w:val="21"/>
        </w:rPr>
        <w:t>多“亲密”深入到群众之中，做好群众工作不能“漂浮”。</w:t>
      </w:r>
      <w:r>
        <w:rPr/>
        <w:t>党的十八大报告指出，坚持以人为本、执政为民，始终保持党同人民群众的血肉联系。现实工作中，有些大学生村官虽然身在群众之中，但不能做到身沉、心静、情入。“身入”易，“心静”难，“情入”更难。到群众中去不难，而下气力摸清农村的情况，下决心解决好群众反映强烈的问题不易。没有“情入”的“身入”，既体察不到真实情况，更不可能为群众解决实际困难，反而会使群众失望，损害大学生村官形象。大学生村官只有做到了“心静”、“情入”，才能真正知道群众的所需、所想、所盼。因此，大学生村官要放下架子，扑下身子，迈开双脚，真心实意的到群众中察实情，亲身体验群众的艰辛，同群众“亲密接触”，一心一意为他们着想，真心实意地为他们搞好服务，认认真真访民情，诚诚恳恳听民意，才能夯实群众基础，凝聚人心，促进和谐。</w:t>
      </w:r>
    </w:p>
    <w:p>
      <w:pPr>
        <w:pStyle w:val="Normal"/>
        <w:spacing w:lineRule="exact" w:line="360"/>
        <w:ind w:firstLine="420"/>
        <w:rPr/>
      </w:pPr>
      <w:r>
        <w:rPr>
          <w:rFonts w:ascii="仿宋_GB2312" w:hAnsi="仿宋_GB2312" w:cs="宋体;SimSun" w:eastAsia="仿宋_GB2312"/>
          <w:color w:val="000000"/>
          <w:kern w:val="0"/>
          <w:szCs w:val="21"/>
        </w:rPr>
        <w:t>多“亮剑”显身手，保持同群众的血肉联系要出“实招”。</w:t>
      </w:r>
      <w:r>
        <w:rPr/>
        <w:t>党的十八大报告指出，教育、就业、社会保障、医疗、住房、生态环境、食品药品安全、社会治安、执法司法等关系群众切身利益的问题较多，部分群众生活比较困难。当前，群众的生产生活条件还比较艰苦，脱贫致富的愿望急切，大学生村官要以人民群众的需求作为工作的第一信号，以人民群众的满意作为工作的第一追求，以人民群众的信任作为工作的第一目标，深怀爱民之心，恪守为民之责，善谋富民之策，多办利民之事。只有与人民群众保持血肉关系，才会时刻把群众的安危冷暖挂在心里，才会带着深厚的感情去帮助生产生活有困难的群众，从群众的呼声中寻找破解工作难题的良策。同时，大学生村官还要注重多措并举，着重在基础设施、农田水利、道路交通、产业发展等方面实现突破，着力解决群众最关心、最直接、最需要解决的问题，坚持说一句算一句，句句算数；干一件成一件，件件落实，努力做群众离不开的好村官、好干部。</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贵州省册亨县委组织部  赵一飞）</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让十八大法治精神在基层高扬</w:t>
      </w:r>
    </w:p>
    <w:p>
      <w:pPr>
        <w:pStyle w:val="Normal"/>
        <w:spacing w:lineRule="exact" w:line="360"/>
        <w:ind w:firstLine="420"/>
        <w:rPr/>
      </w:pPr>
      <w:r>
        <w:rPr/>
        <w:t>十八大报告中指出，“坚持依法治国这个党领导人民治理国家的基本方略”。从语法的角度剖析，这句话包括三层意思。第一层意思：治理国家是党领导人民进行的；第二层意思：治理国家的基本方略是依法；第三层意思：我们要坚持这一基本方略。报告中又进一步要求“深入开展法制宣传教育，弘扬社会主义法治精神，树立社会主义法治理念，增强全社会学法尊法守法用法意识。提高领导干部运用法治思维和法治方式……能力。”这句话主要涵盖了两个方面的内容。第一方面：要通过开展法治宣传提高全社会民众的法治意识；第二方面：要提高领导干部的法治工作能力。</w:t>
      </w:r>
      <w:r>
        <w:rPr>
          <w:rFonts w:eastAsia="Times New Roman"/>
        </w:rPr>
        <w:t xml:space="preserve"> </w:t>
      </w:r>
    </w:p>
    <w:p>
      <w:pPr>
        <w:pStyle w:val="Normal"/>
        <w:spacing w:lineRule="exact" w:line="360"/>
        <w:ind w:firstLine="420"/>
        <w:rPr/>
      </w:pPr>
      <w:r>
        <w:rPr/>
        <w:t>今年</w:t>
      </w:r>
      <w:r>
        <w:rPr/>
        <w:t>7</w:t>
      </w:r>
      <w:r>
        <w:rPr/>
        <w:t>月份，我从北京大学国际法学院毕业。作为</w:t>
      </w:r>
      <w:r>
        <w:rPr/>
        <w:t xml:space="preserve">Juris Doctor </w:t>
      </w:r>
      <w:r>
        <w:rPr>
          <w:rFonts w:cs="宋体;SimSun" w:ascii="宋体;SimSun" w:hAnsi="宋体;SimSun"/>
        </w:rPr>
        <w:t>—</w:t>
      </w:r>
      <w:r>
        <w:rPr/>
        <w:t>中文译名“法律博士”—</w:t>
      </w:r>
      <w:r>
        <w:rPr>
          <w:rFonts w:eastAsia="Times New Roman"/>
        </w:rPr>
        <w:t xml:space="preserve"> </w:t>
      </w:r>
      <w:r>
        <w:rPr/>
        <w:t>学位的获得者，同中国六百多家法学院的众多毕业生一样，法治是我的信仰，如同“爱国、进步、民主、科学”是每一个北大人的信仰、《圣经》是每一位基督教徒的信仰一样。我国法治实践中更多的是使用“法制宣传”而非“法治宣传”。“法制”强调法律制度，属制度层面；“法治”强调法的精神和理念，是实现了“法的统治”的一种理想状态。在平时，特别是举办法治讲座时，我个人更喜欢使用“法治宣传”。因为我希望我的讲座不止是让听众了解我国的法律制度，我更希望的是让基层的群众、工作人员知晓这些法律制度所传达的法的理念和精神，让他们越来越深刻地理解党“依法治国”的基本方略，让他们接受法治思维和法治工作方式的熏陶，从而越来越深刻地认同“建设社会主义法治国家”这一理想和追求。</w:t>
      </w:r>
    </w:p>
    <w:p>
      <w:pPr>
        <w:pStyle w:val="Normal"/>
        <w:spacing w:lineRule="exact" w:line="360"/>
        <w:ind w:firstLine="420"/>
        <w:rPr/>
      </w:pPr>
      <w:r>
        <w:rPr/>
        <w:t>在社区基层工作的这四个多月的时间，我欣喜地发现基层的领导干部和群众已经有一定的法治意识。我到社区任职的第二天，就有基层领导请我利用业余时间帮助他做一份关于拆迁方面的法律调研，这说明这位基层领导已经注意让自己的工作合法。在一次视察交流中，另一位基层领导的一句话让我印象非常深刻，他说“我们工作中的很多困难和问题的答案就明明白白地写在法律中”。听到这句话时，作为一个法律人，我内心非常喜悦，因为这位工作在我国乡镇最基层的领导干部已经知道到法律中去寻找解决问题的方法，已经具备了一定的运用法治方式进行工作的能力。参加青年论坛时，与会的基层领导也对如何从法律的角度分析论坛主题非常感兴趣并耐心地希望能听到精确的阐述，我应请求所做的关于“权利”与“权力”、“法无明文禁止即许可”与“法无明文许可即禁止”的分析，虽然只解说了一遍，却有不止一人能在会议结束多天后仍然记得并主动向我提起。在平时举办法治讲座时，无论是为社区的老年人讲解赡养、继承等老年人权益保障方面的知识，还是到驻社区学校举办“法治校园行”未成年人权益保护法治宣传，居民、老师、学生等听众听课、参与讨论的热情远远超过了我的预期，以至于我常常要为在几十甚至上百双高高举起的手中请哪一位回答问题而为难。</w:t>
      </w:r>
    </w:p>
    <w:p>
      <w:pPr>
        <w:pStyle w:val="Normal"/>
        <w:spacing w:lineRule="exact" w:line="360"/>
        <w:ind w:firstLine="420"/>
        <w:rPr/>
      </w:pPr>
      <w:r>
        <w:rPr/>
        <w:t>作为法治的信仰者，十八大关于法治的论述让我深受鼓舞，亲身经历的基层领导干部、群众渴望了解法律知识的热情让我信心倍增。虽然在这个有着十三亿人口的发展中国家建成社会主义法治国家依然任重道远，但我深知，写进十八大报告是党中央对依法治国的无比坚定，基层干群对法律的热情是建成法治国家最广泛的希望。作为北大国际法学院的一名毕业生，能在基层为推动党和国家号召、法律人追求的“依法治国</w:t>
      </w:r>
      <w:r>
        <w:rPr>
          <w:rFonts w:eastAsia="Times New Roman"/>
        </w:rPr>
        <w:t xml:space="preserve"> </w:t>
      </w:r>
      <w:r>
        <w:rPr/>
        <w:t>建设社会主义法治国家”贡献所学，是我的青春中最务实、最具实际意义的篇章。</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仪征市真州镇梓橦社区居委会主任助理  穆雪静）</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田间地头”绽放青春无悔光彩</w:t>
      </w:r>
    </w:p>
    <w:p>
      <w:pPr>
        <w:pStyle w:val="Normal"/>
        <w:spacing w:lineRule="exact" w:line="360"/>
        <w:ind w:firstLine="420"/>
        <w:rPr/>
      </w:pPr>
      <w:r>
        <w:rPr/>
        <w:t>党的十八大是党在我国进入全面建成小康社会关键时期和深化改革开放、加快转变经济发展方式攻坚时期召开的一次十分重要的会议，是一次继往开来，影响深远的历史盛会，对于我们党团结带领全国各族人民全面建成小康社会，加快推进社会主义现代化建设，开创中国特色社会主义事业新局面具有深远意义。作为一名大学生村官，大会确立的各项重大方针政策、重大理论观点以及重大工作部署让我深受鼓舞，结合自身实际主要有以下三点体会：</w:t>
      </w:r>
    </w:p>
    <w:p>
      <w:pPr>
        <w:pStyle w:val="Normal"/>
        <w:spacing w:lineRule="exact" w:line="360"/>
        <w:ind w:firstLine="420"/>
        <w:rPr/>
      </w:pPr>
      <w:r>
        <w:rPr>
          <w:rFonts w:ascii="仿宋_GB2312" w:hAnsi="仿宋_GB2312" w:cs="宋体;SimSun" w:eastAsia="仿宋_GB2312"/>
          <w:color w:val="000000"/>
          <w:kern w:val="0"/>
          <w:szCs w:val="21"/>
        </w:rPr>
        <w:t>要坚定理想信念，以不辱使命为己任。</w:t>
      </w:r>
      <w:r>
        <w:rPr/>
        <w:t>在今年的十八大会议上，首次出现了四名大学生村官党代表，这是党对大学生村官工作的肯定和殷切希望。大会上中央领导同志对村官代表石磊的深情勉励，更让我们看到党中央对这个群体的关心关爱，让我们深刻感受到身上的责任与担当。十八大报告里提出，“中国特色社会主义事业是面向未来的事业，需要一代又一代有志青年接续奋斗。全党都要关注青年、关心青年、关爱青年，倾听青年心声，鼓励青年成长，支持青年创业”，大学生村官作为广大青年群体的一份子，正身处我国向全面建成小康、实现社会主义现代化宏伟目标迈进的关键时期，更应当自觉将个人抱负和国家命运紧密结合起来，树立远大志向，坚定道路自信、理论自信、制度自信，扎根自身岗位，在农村一线干事创业，在实践中锻炼成才，不辜负党和人民的信任。</w:t>
      </w:r>
    </w:p>
    <w:p>
      <w:pPr>
        <w:pStyle w:val="Normal"/>
        <w:spacing w:lineRule="exact" w:line="360"/>
        <w:ind w:firstLine="420"/>
        <w:rPr/>
      </w:pPr>
      <w:r>
        <w:rPr>
          <w:rFonts w:ascii="仿宋_GB2312" w:hAnsi="仿宋_GB2312" w:cs="宋体;SimSun" w:eastAsia="仿宋_GB2312"/>
          <w:color w:val="000000"/>
          <w:kern w:val="0"/>
          <w:szCs w:val="21"/>
        </w:rPr>
        <w:t>要心系群众，以群众认可为检验工作成效的唯一标准。</w:t>
      </w:r>
      <w:r>
        <w:rPr/>
        <w:t>十八大报告深刻地指出：“全党必须牢记，只有植根人民、造福人民，党才能始终立于不败之地”、“任何时候都要把人民利益放在第一位，始终与人民心连心、同呼吸、共命运，始终依靠人民推动历史前进”。然而在当前，一些党员干部长期脱离群众，把个人利益放在第一位，把群众利益置之脑后；一些基层干部习惯于坐办公室，遇到问题就推诿扯皮，遇到群众有诉求就拖办乱办，甚至以权谋私，极易引发群众矛盾。这些做法看起来是个别的小事，实则危害极大，影响深远。大学生村官作为加强党的基层组织建设和推进社会主义新农村建设的重要力量，是党政机关培养和储备来自工农一线后备人才的重要来源，务必要摒弃这些错误做法，要摆正心态，心系群众，凡事应从办好群众的每一件小事出发，以群众利益为一切工作的出发点和落脚点，真正实现为群众服务。</w:t>
      </w:r>
    </w:p>
    <w:p>
      <w:pPr>
        <w:pStyle w:val="Normal"/>
        <w:spacing w:lineRule="exact" w:line="360"/>
        <w:ind w:firstLine="420"/>
        <w:rPr/>
      </w:pPr>
      <w:r>
        <w:rPr>
          <w:rFonts w:ascii="仿宋_GB2312" w:hAnsi="仿宋_GB2312" w:cs="宋体;SimSun" w:eastAsia="仿宋_GB2312"/>
          <w:color w:val="000000"/>
          <w:kern w:val="0"/>
          <w:szCs w:val="21"/>
        </w:rPr>
        <w:t>要沉下身子，以求真务实、真抓实干为一切行动的落脚点。</w:t>
      </w:r>
      <w:r>
        <w:rPr/>
        <w:t>实事求是、艰苦奋斗一直以来都是我们党的优良传统。而近些年来，基层干部“办公室化”、工作检查“资料化”、工作内容“会务化”等务虚现象较为严重。基层干部不下基层，下也充其量只是走过场，各项工作检查以资料多少“论英雄”，而不是看重为群众为百姓做了多少实事、不是看重百姓得到了多少实惠、不是看重百姓对我们工作的客观评价。“十八大”报告明确指出，全党要“坚持艰苦奋斗、勤俭节约，下决心改进文风会风，着力整治庸懒散奢等不良风气，坚决克服形式主义、官僚主义，以优良党风凝聚党心民心、带动政风民风。”作为一名大学生村官，就务必要同这些官场虚象说不，务必要沉下身子，坚持求真务实、真抓实干。具体说来，就是要在工作中认真做好党的方针政策、国家法律法规和上级党委政府有关文件精神的宣传贯彻工作；积极协助村两委发展村级经济，带动村民致富；切实开展好入户走访调查、收集社情民意，有效参与各项村级事务的管理如解决村民矛盾纠纷，为村民正确反映合理诉求；开展文化、体育活动，丰富村民精神生活需求等。</w:t>
      </w:r>
    </w:p>
    <w:p>
      <w:pPr>
        <w:pStyle w:val="Normal"/>
        <w:spacing w:lineRule="exact" w:line="360"/>
        <w:ind w:firstLine="420"/>
        <w:rPr/>
      </w:pPr>
      <w:r>
        <w:rPr/>
        <w:t>著名诗人汪国真在《热爱生命》一诗里写道：“既然选择了远方，便只顾风雨兼程”，我们选择了大学生村官这一条道路，肩负党和人民的希望，定当无怨无悔，勇往直前，让青春在祖国广袤的田间地头绽放绚丽的光彩！</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庆市巴南区一品街道金田村村官  谢勋）</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w:t>
      </w:r>
      <w:r>
        <w:rPr>
          <w:rFonts w:ascii="宋体;SimSun" w:hAnsi="宋体;SimSun" w:cs="宋体;SimSun"/>
          <w:b/>
          <w:color w:val="000000"/>
          <w:szCs w:val="21"/>
        </w:rPr>
        <w:t>四心”提升大学生村官在群众中的亲和力</w:t>
      </w:r>
    </w:p>
    <w:p>
      <w:pPr>
        <w:pStyle w:val="Normal"/>
        <w:spacing w:lineRule="exact" w:line="360"/>
        <w:rPr/>
      </w:pPr>
      <w:r>
        <w:rPr>
          <w:rFonts w:eastAsia="Times New Roman"/>
        </w:rPr>
        <w:t xml:space="preserve">    </w:t>
      </w:r>
      <w:r>
        <w:rPr/>
        <w:t>常言道“众人拾柴火焰高”。无论身处什么岗位，只要有了亲和力，才会有感召力、凝聚力、战斗力。为更好地贯彻落实党的十八大会议精神，提高群众亲和力，提升服务群众的能力，大学生村官应该保持“四心”。</w:t>
      </w:r>
    </w:p>
    <w:p>
      <w:pPr>
        <w:pStyle w:val="Normal"/>
        <w:spacing w:lineRule="exact" w:line="360"/>
        <w:rPr/>
      </w:pPr>
      <w:r>
        <w:rPr>
          <w:rFonts w:eastAsia="Times New Roman"/>
        </w:rPr>
        <w:t xml:space="preserve">    </w:t>
      </w:r>
      <w:r>
        <w:rPr>
          <w:rFonts w:ascii="仿宋_GB2312" w:hAnsi="仿宋_GB2312" w:cs="宋体;SimSun" w:eastAsia="仿宋_GB2312"/>
          <w:color w:val="000000"/>
          <w:kern w:val="0"/>
          <w:szCs w:val="21"/>
        </w:rPr>
        <w:t>要坚持立党为公，保持一颗“公心”。</w:t>
      </w:r>
      <w:r>
        <w:rPr/>
        <w:t>多一分公道就多一分人心，多一分人心就多一分力量。村官虽然服务在最基层的乡村，但也要秉承立党为公的宗旨，这就要求在工作中做到公道、公正、公平。为人正派、刚正不阿、恪守“正”字，践行“公”字，就能有根基、有底蕴、有建树、有政声。在工作中，要正确处理好对上负责和对下负责的关系，切实把实现好、维护好、发展好最广大人民群众的根本利益作为一切工作的出发点和落脚点。要求别人做到的，自己首先要做到；要求别人不做的，自己带头不做，对于损害群众利益的行为坚决反对、勇于制止。坚持这样去做，就能赢得群众拥戴，就能激发群众热情，产生积极的辐射和连带效应。</w:t>
      </w:r>
    </w:p>
    <w:p>
      <w:pPr>
        <w:pStyle w:val="Normal"/>
        <w:spacing w:lineRule="exact" w:line="360"/>
        <w:rPr/>
      </w:pPr>
      <w:r>
        <w:rPr>
          <w:rFonts w:eastAsia="Times New Roman"/>
        </w:rPr>
        <w:t xml:space="preserve">    </w:t>
      </w:r>
      <w:r>
        <w:rPr>
          <w:rFonts w:ascii="仿宋_GB2312" w:hAnsi="仿宋_GB2312" w:cs="宋体;SimSun" w:eastAsia="仿宋_GB2312"/>
          <w:color w:val="000000"/>
          <w:kern w:val="0"/>
          <w:szCs w:val="21"/>
        </w:rPr>
        <w:t>要坚持解惑帮困，保持一颗“爱心”。古</w:t>
      </w:r>
      <w:r>
        <w:rPr/>
        <w:t>人云：撼人心者，莫先乎情。我们的群众大多淳朴善良，给他们滴水之情，他们就会报以感激爱戴的海洋，动之以真情，就会赢得他们的拥戴。因此，大学生村官千万不能小视“爱心”的作用，务必培养“爱心”、保持“爱心”、给予“爱心”。坚持不懈地为群众办实事，实实在在地为群众排忧解难，不仅要在是非问题上把群众的利益放在第一位，更要善于从细节小事上关心群众，用心用力办好每一件事。特别是对涉及群众利益的事和安危冷暖的问题要多过问、多关心、多体贴、多帮助解决，不能遇事推诿、麻木不仁，把自己排除在群众之外。</w:t>
      </w:r>
    </w:p>
    <w:p>
      <w:pPr>
        <w:pStyle w:val="Normal"/>
        <w:spacing w:lineRule="exact" w:line="360"/>
        <w:rPr/>
      </w:pPr>
      <w:r>
        <w:rPr>
          <w:rFonts w:eastAsia="Times New Roman"/>
        </w:rPr>
        <w:t xml:space="preserve">    </w:t>
      </w:r>
      <w:r>
        <w:rPr>
          <w:rFonts w:ascii="仿宋_GB2312" w:hAnsi="仿宋_GB2312" w:cs="宋体;SimSun" w:eastAsia="仿宋_GB2312"/>
          <w:color w:val="000000"/>
          <w:kern w:val="0"/>
          <w:szCs w:val="21"/>
        </w:rPr>
        <w:t>要坚持坦诚相待，保持一颗“诚心”。</w:t>
      </w:r>
      <w:r>
        <w:rPr/>
        <w:t>常言道“言必行，行必果”。只有言行一致、表里如一、行为端正的村官才会有亲和力、凝聚力，群众才会认同你、信任你、尊重你。坦诚既是做人之德，也是为官之本。作为大学生村官，更要多一点平民之态、多一些平和之气、多一点平实之言，坦诚相待、平等对话、交心换心。如此，群众自然而然就与村官多了一份亲切、一份信任，工作推动起来也就顺畅无阻，事半功倍了。</w:t>
      </w:r>
    </w:p>
    <w:p>
      <w:pPr>
        <w:pStyle w:val="Normal"/>
        <w:spacing w:lineRule="exact" w:line="360"/>
        <w:ind w:firstLine="435"/>
        <w:rPr/>
      </w:pPr>
      <w:r>
        <w:rPr>
          <w:rFonts w:ascii="仿宋_GB2312" w:hAnsi="仿宋_GB2312" w:cs="宋体;SimSun" w:eastAsia="仿宋_GB2312"/>
          <w:color w:val="000000"/>
          <w:kern w:val="0"/>
          <w:szCs w:val="21"/>
        </w:rPr>
        <w:t>要坚持常抓不懈，保持一颗“恒心”。</w:t>
      </w:r>
      <w:r>
        <w:rPr/>
        <w:t>邓小平同志说过：“世界上的事情都是干出来的，不干，半点马克思主义都没有。”言语永远是行动的矮子，务实是做好一切的前提。对于村官来说，做工作要是没有“恒心”，很难开展工作。村里工作任务重，头绪多，要是做事虎头蛇尾，就会在群众中形成不可信、不可敬、不作为的错觉。因此作为大学生村官，要有敢作为的勇气和“哪壶不开提哪壶，提了哪壶开哪壶”的决心和信心，在反复抓，抓反复中推动工作的高标准落实。只有这样，才能让群众对村官产生认同感，摆脱“镀金”假象，真正拥护村官开展各项工作。村官也才能将每一项工作做得有头有尾、有声有色，才会把每一问题都处理得顺顺利利、干干净净。</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3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八仙桥街道  李源源）</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奋进在充满希望的田野上</w:t>
      </w:r>
    </w:p>
    <w:p>
      <w:pPr>
        <w:pStyle w:val="Normal"/>
        <w:spacing w:lineRule="exact" w:line="360"/>
        <w:ind w:firstLine="420"/>
        <w:rPr/>
      </w:pPr>
      <w:r>
        <w:rPr/>
        <w:t>圆满完成各项议程和崇高使命，中国共产党第十八次全国代表大会在北京胜利闭幕。肩负着全国各族人民的信任和期待，凝聚亿万人民的智慧和力量，我们党吹响了全面建成小康社会的号角，开启了共创中国人民和中华民族更加幸福美好未来的新征程。作为一名大学生村官，通过学习十八大报告，有几点感受：</w:t>
      </w:r>
    </w:p>
    <w:p>
      <w:pPr>
        <w:pStyle w:val="Normal"/>
        <w:spacing w:lineRule="exact" w:line="360"/>
        <w:ind w:firstLine="43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城乡一体化，促进农村经济发展</w:t>
      </w:r>
    </w:p>
    <w:p>
      <w:pPr>
        <w:pStyle w:val="Normal"/>
        <w:spacing w:lineRule="exact" w:line="360"/>
        <w:ind w:firstLine="420"/>
        <w:rPr/>
      </w:pPr>
      <w:r>
        <w:rPr/>
        <w:t>从</w:t>
      </w:r>
      <w:r>
        <w:rPr/>
        <w:t>2004</w:t>
      </w:r>
      <w:r>
        <w:rPr/>
        <w:t>年党中央下发新世纪第一个一号文件开始，大量惠农政策有效缓解了农业发展的不利地位，农业增产、农民增收有了质的突破，新农村建设也取得了一定成效。然而，相对于高速发展的城市建设，农村的发展仍显落后。城乡二元体制结构阻碍了城市生产要素向农村流动及公共资源向农村配置，同时，农村资源要素的市场化程度又偏低。</w:t>
      </w:r>
    </w:p>
    <w:p>
      <w:pPr>
        <w:pStyle w:val="Normal"/>
        <w:spacing w:lineRule="exact" w:line="360"/>
        <w:ind w:firstLine="420"/>
        <w:rPr/>
      </w:pPr>
      <w:r>
        <w:rPr/>
        <w:t>十八大报告把推动城乡发展一体化作为加快完善社会主义市场经济体制和加快转变经济发展方式的五大重点工作之一，报告提出“加快完善城乡发展一体化体制机制，促进城乡要素平等交换和公共资源均衡配置，形成以工促农、以城带乡、工农互惠、城乡一体的新型工农、城乡关系”，这个论断抓住了我国现代化进程中的问题要害，也指明了破解“三农”问题的方向。</w:t>
      </w:r>
    </w:p>
    <w:p>
      <w:pPr>
        <w:pStyle w:val="Normal"/>
        <w:spacing w:lineRule="exact" w:line="360"/>
        <w:ind w:firstLine="420"/>
        <w:rPr/>
      </w:pPr>
      <w:r>
        <w:rPr>
          <w:rFonts w:cs="宋体;SimSun" w:ascii="宋体;SimSun" w:hAnsi="宋体;SimSun"/>
        </w:rPr>
        <w:t>“</w:t>
      </w:r>
      <w:r>
        <w:rPr/>
        <w:t>城市支持农村，发展现代农业，改善农村生产生活条件，坚持和完善农村基本经营制度，改革征地制度”等以极大的勇气和智慧提出新举新措，直面热点、顺应民愿，党心与民意的互动释放出令百姓欣慰农民兴奋的信息。</w:t>
      </w:r>
    </w:p>
    <w:p>
      <w:pPr>
        <w:pStyle w:val="Normal"/>
        <w:spacing w:lineRule="exact" w:line="360"/>
        <w:ind w:firstLine="43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聚焦生态文明，实现农村持续发展</w:t>
      </w:r>
    </w:p>
    <w:p>
      <w:pPr>
        <w:pStyle w:val="Normal"/>
        <w:spacing w:lineRule="exact" w:line="360"/>
        <w:ind w:firstLine="420"/>
        <w:rPr/>
      </w:pPr>
      <w:r>
        <w:rPr/>
        <w:t>党的十八大报告指出，必须树立尊重自然、顺应自然、保护自然的生态文明理念，把生态文明建设放在突出地位，融入经济建设、政治建设、文化建设、社会建设各方面和全过程，努力建设美丽中国，实现中华民族永续发展。</w:t>
      </w:r>
    </w:p>
    <w:p>
      <w:pPr>
        <w:pStyle w:val="Normal"/>
        <w:spacing w:lineRule="exact" w:line="360"/>
        <w:rPr/>
      </w:pPr>
      <w:r>
        <w:rPr/>
        <w:t>环境整治工作是新农村建设的重点，开展得如火如荼的秸杆禁烧行动也刚刚落下帷幕，这些与中国特色社会主义事业“五位一体”的总体布局相比是“小行动”，但的确是从人民利益出发、为人民谋幸福、具有长远意义的“大举措”。</w:t>
      </w:r>
    </w:p>
    <w:p>
      <w:pPr>
        <w:pStyle w:val="Normal"/>
        <w:spacing w:lineRule="exact" w:line="360"/>
        <w:ind w:firstLine="420"/>
        <w:rPr/>
      </w:pPr>
      <w:r>
        <w:rPr/>
        <w:t>十八大报告首次把建设“美丽中国”作为未来生态文明建设的宏伟目标，把生态文明建设摆在总体布局的高度来论述。相信随着生态文明建设列入总体布局，农村的生活环境将会进一步改善，新农村建设要真正实现人与自然的和谐共处，农村的发展不能以告别蓝天、碧水、青山为代价。</w:t>
      </w:r>
    </w:p>
    <w:p>
      <w:pPr>
        <w:pStyle w:val="Normal"/>
        <w:spacing w:lineRule="exact" w:line="360"/>
        <w:ind w:firstLine="43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有志青年，推动农村健康发展</w:t>
      </w:r>
    </w:p>
    <w:p>
      <w:pPr>
        <w:pStyle w:val="Normal"/>
        <w:spacing w:lineRule="exact" w:line="360"/>
        <w:ind w:firstLine="420"/>
        <w:rPr/>
      </w:pPr>
      <w:r>
        <w:rPr/>
        <w:t>十八大报告指出，中国特色社会主义事业是面向未来的事业，需要一代又一代有志青年接续奋斗。广大青年要积极响应党的号召，树立正确的世界观、人生观、价值观，永远热爱我们伟大的祖国，永远热爱我们伟大的人民，永远热爱我们伟大的中华民族，在投身中国特色社会主义伟大事业中，让青春焕发出绚丽的光彩。</w:t>
      </w:r>
    </w:p>
    <w:p>
      <w:pPr>
        <w:pStyle w:val="Normal"/>
        <w:spacing w:lineRule="exact" w:line="360"/>
        <w:ind w:firstLine="420"/>
        <w:rPr/>
      </w:pPr>
      <w:r>
        <w:rPr/>
        <w:t>作为一个年轻人，我很幸运自己遇上了一个好的时代，让我有机会了解基层，在农村这片广袤土地上不断成长，有机会投身到中国特色社会主义伟大事业建设的实践第一线，在新农村建设这片田野上绽放青春。报告还指出，要加大培养选拔优秀年轻干部力度，鼓励年轻干部到基层和艰苦地区锻炼成长。这让我们看到了党中央对于青年的关心、关爱，让我们深感振奋，倍受鼓舞。</w:t>
      </w:r>
    </w:p>
    <w:p>
      <w:pPr>
        <w:pStyle w:val="Normal"/>
        <w:spacing w:lineRule="exact" w:line="360"/>
        <w:ind w:firstLine="420"/>
        <w:rPr/>
      </w:pPr>
      <w:r>
        <w:rPr/>
        <w:t>谋划未来，勾勒蓝图，振奋人心的十八大，让我们看到了今后更加美好的前景。新起点上的远航，已经扬起了风帆。作为一名大学生村官，我们有理由将满腔热情化为扎实奋斗的不竭动力，用盛会精神激发强大的创造力，在推进伟大事业中争取青年的新光荣。</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35"/>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扬州市江都区仙女镇邓苑村村委会主任  李庚）</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点燃青春的激情 </w:t>
      </w:r>
    </w:p>
    <w:p>
      <w:pPr>
        <w:pStyle w:val="Normal"/>
        <w:spacing w:lineRule="exact" w:line="360"/>
        <w:ind w:firstLine="420"/>
        <w:rPr/>
      </w:pPr>
      <w:r>
        <w:rPr/>
        <w:t>党的十八大胜利召开，这是全党和全国人民的大事。十八大报告总结了过去，为我们指明了今后的奋斗目标，吹响了前进的号角。通过学习贯彻落实十八大精神，我有太多的感触和体会，更让我感受到肩负的责任和使命，也让我更加珍惜我的工作。两年的村官生活使我深深的爱上了农村这片热土。我为自己是一名大学生村官而感到荣幸。基层的工作是复杂、是琐碎、是艰辛，但这样的环境更加有利于我们的成长。这里没有车水马龙、灯红酒绿，没有高楼大厦、没有红酒与高脚杯。但是这里有泥土的芬芳、甘甜的清泉、整洁的农家庭院、阡陌纵横的田野以及劳动人民的憨厚纯朴。不论我们将在农村基层这条道路上走多久，我们都应该懂得珍惜。虽然工作中会有风雨起落，但更多的是阳光飘洒、笑语缤纷。因为这些经历都将成为我们一生中最宝贵的财富。</w:t>
      </w:r>
    </w:p>
    <w:p>
      <w:pPr>
        <w:pStyle w:val="Normal"/>
        <w:spacing w:lineRule="exact" w:line="360"/>
        <w:ind w:firstLine="420"/>
        <w:rPr/>
      </w:pPr>
      <w:r>
        <w:rPr/>
        <w:t>聆听着十八大报告，让我感到意气奋发、热血沸腾。他们对过去经验的总结和未来目标的规划，让我找到了工作的自信和做好工作的决心。脸上的迷茫与困惑慢慢消失，顿悟的喜悦与豁然填充了内心。无可否认，我们的祖国是个不断强大、极具生命力的集体；我们的民族是个勇于奋斗、积极进取的团队；而我们大学生村官是社会的宠儿，我们的成长牵系着各级、各部门的心，大家都着力为我们创造更好的成长环境和条件。我们没有理由不去感激和珍惜，所以我们也应该明白自己的责任、挑好肩上的担子。用实际的工作成效把“大学生村官”打造成一个骄傲、自豪的词汇。我们应该是新农村的建设者而不是享受者，应该充分发挥专业特长并结合村情实际，为建设新农村探出一条可行的道路。我们要把这难得的基层工作经历做好、做实、做到位，而不是把它当做跳板。更不能用一个旁观者的心态冷漠的对待工作。</w:t>
      </w:r>
    </w:p>
    <w:p>
      <w:pPr>
        <w:pStyle w:val="Normal"/>
        <w:spacing w:lineRule="exact" w:line="360"/>
        <w:ind w:firstLine="420"/>
        <w:rPr/>
      </w:pPr>
      <w:r>
        <w:rPr/>
        <w:t>基层的工作很多时候都是些琐碎的事。如做个记录、接个电话、写份材料、倒杯热茶、开个证明……但都要耐心做好。怕就怕连最基本的事都做不好、做不到位。工作中没有任何一件事情小到可以被抛弃，我们应该本着积极工作，把做每一件小事视为锻炼自己深入、了解业务知识、熟悉工作内容的机会。利用小事去多方面体味，增强自己的各个方面的能力。</w:t>
      </w:r>
    </w:p>
    <w:p>
      <w:pPr>
        <w:pStyle w:val="Normal"/>
        <w:spacing w:lineRule="exact" w:line="360"/>
        <w:ind w:firstLine="420"/>
        <w:rPr/>
      </w:pPr>
      <w:r>
        <w:rPr/>
        <w:t>我喜欢和村官朋友们交流，通过交流学习中让我受益很大、感触很深。虽然我们值身不同的乡镇、不一样的村委会，我们工作的环境条件、村庄的发展状况、村民的风俗习惯、领导及同事的工作方法会略有差异。但是无论处于哪一种环境，适用哪一种方法。目的和核心是一致的，都是为了使本村各项事业更好、更快的发展。我们制定的目标也是一致的，那就是让自己在农村这片美丽纯洁、发展的脚步微有睡意的土地上迅速的适应角色的转变，带着所学的知识唤醒发展之神，让酣睡的大地沸腾起来。想到初来时抵触的心态和迷茫摇摆的窘境便觉得十分内疚和惭愧。如今，我已不在是步入基层岗位的新手。很多事情已经从不知所措到现在的可以独立完成。惊慌害怕已退出了我工作时的表情世界，从容和冷静已成为主打元素。但我深知比起那些优秀的同行我做的还不够好，应该多向他们学习、请教。他们有的成为了党委委员；有的做了副支书、副主任、村委委员；有的进行自主创业并为村民提供就业岗位；有的成为发展产业的带头人；有的通过不断的学习和努力取得了学习新成果……这些都是我学习的榜样，是我前行的目标。一个同行说的很好，她说：“我们要从大学生村官到村官再到真正的村官”。是的，只有摆正了心态、明确了方向才能顺利起航。“大学生”这只是在象牙塔求知旅途中一种暂时的称谓而已。离开学校步入社会，一切又回到了原点，有太多太多的东西需要我们学、要求我们练。选择了基层，选择了农村。就应该适应这里的一切，说农话、办农事、想农情、思农利、关农心。我们不能用学生时代的思维和方式面对工作中的问题和状况。但一定要学会把所学的科学知识灵活的运用到实践中。如充分利用网络资源为村民们收集大量有用的信息。比如科学养殖、种植的知识；其他农村的成功发展模式；产业致富信息；农作物病虫害防治的相关知识……</w:t>
      </w:r>
    </w:p>
    <w:p>
      <w:pPr>
        <w:pStyle w:val="Normal"/>
        <w:spacing w:lineRule="exact" w:line="360"/>
        <w:ind w:firstLine="420"/>
        <w:rPr/>
      </w:pPr>
      <w:r>
        <w:rPr/>
        <w:t>青春的路，不是单行道。我们现在的工作或许和曾经追求和向往的有所差异。但是请牢记每一种职业都有它存在的理由，我们要做的不是抱怨现实和预期的不同，而是珍惜好人生中这次宝贵的基层经历，做好工作中的每一件事。通过学习十八大我又一次坚定了工作信念，因为它让我更透彻的理解了祖国一路走来的坚毅和硕果，看到了祖国未来美好的蓝图与奋斗目标，同时我对基层、农村、村官这些词有了更全面、更系统、更深刻的理解。是的，对于青葱莽撞的大学毕业生来说一段基层的工作经历是十分重要的。只有通过艰苦、实地的磨练才能让我们经受得住困难、挫折的考验，才能在今后的工作中不怕苦、不叫累。而对于相对保守落后的农村，大学生村官的到来也带来了活力和新意。</w:t>
      </w:r>
    </w:p>
    <w:p>
      <w:pPr>
        <w:pStyle w:val="Normal"/>
        <w:spacing w:lineRule="exact" w:line="360"/>
        <w:rPr/>
      </w:pPr>
      <w:r>
        <w:rPr/>
        <w:t>让我们在基层的路上，踏实工作、健康成长；让我们运用自己所学的知识为农村这片热土勾画出更美丽的明天；让我们学会规划和反思，规划未来的路，反思工作旅途中的得与失。等我们熬尽一头白发，用尽一生沧桑，回头再望，这一段基层的工作经历将是我们生命中最美好的回忆。</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云南省保山市昌宁县龙泉村大学生村官  郜学梅）</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坚定信念 提升能力 谋求发展</w:t>
      </w:r>
    </w:p>
    <w:p>
      <w:pPr>
        <w:pStyle w:val="Normal"/>
        <w:spacing w:lineRule="exact" w:line="360"/>
        <w:ind w:firstLine="420"/>
        <w:rPr/>
      </w:pPr>
      <w:r>
        <w:rPr>
          <w:rFonts w:cs="宋体;SimSun" w:ascii="宋体;SimSun" w:hAnsi="宋体;SimSun"/>
        </w:rPr>
        <w:t>“</w:t>
      </w:r>
      <w:r>
        <w:rPr/>
        <w:t>春蚕到死丝方尽，人至期颐亦不休。一息尚存须努力，留作青年好范畴。”</w:t>
      </w:r>
      <w:r>
        <w:rPr>
          <w:rFonts w:eastAsia="Times New Roman"/>
        </w:rPr>
        <w:t xml:space="preserve"> </w:t>
      </w:r>
      <w:r>
        <w:rPr/>
        <w:t>这是无产阶级革命家吴玉章同志的座右铭，激励着一代又一代的志士仁人坚定信念报效祖国。而胡总书记在党的十八大上所作《坚定不移沿着中国特色社会主义道路前进为全面建成小康社会而奋斗》的精彩报告，同样激励着我坚定了扎根基层的信念，提升能力的决心，谋求发展的勇气。</w:t>
      </w:r>
    </w:p>
    <w:p>
      <w:pPr>
        <w:pStyle w:val="Normal"/>
        <w:spacing w:lineRule="exact" w:line="360"/>
        <w:ind w:firstLine="420"/>
        <w:rPr/>
      </w:pPr>
      <w:r>
        <w:rPr/>
        <w:t>党的十八大是党在全面建设小康社会、深化改革开放和加快转变经济发展方式攻坚时期召开的一次十分重要的会议，是一次高举旗帜、继往开来、团结奋进的会议。党的十八大报告，准确判断国际国内发展大势，回顾总结过去</w:t>
      </w:r>
      <w:r>
        <w:rPr/>
        <w:t>5</w:t>
      </w:r>
      <w:r>
        <w:rPr/>
        <w:t>年工作和</w:t>
      </w:r>
      <w:r>
        <w:rPr/>
        <w:t>10</w:t>
      </w:r>
      <w:r>
        <w:rPr/>
        <w:t>年奋斗历程，高屋建瓴、气势恢宏，内涵丰富、博大精深，论述精辟、文风朴实，通篇闪耀着马克思主义的理论光芒，是新的历史条件下夺取中国特色社会主义新胜利的政治纲领，是全面建成小康社会的行动指南。下面我就十八大精神谈谈几点感受：</w:t>
      </w:r>
    </w:p>
    <w:p>
      <w:pPr>
        <w:pStyle w:val="Normal"/>
        <w:spacing w:lineRule="exact" w:line="360"/>
        <w:ind w:firstLine="420"/>
        <w:rPr/>
      </w:pPr>
      <w:r>
        <w:rPr>
          <w:rFonts w:ascii="仿宋_GB2312" w:hAnsi="仿宋_GB2312" w:cs="宋体;SimSun" w:eastAsia="仿宋_GB2312"/>
          <w:color w:val="000000"/>
          <w:kern w:val="0"/>
          <w:szCs w:val="21"/>
        </w:rPr>
        <w:t>扎根基层、坚定信念。</w:t>
      </w:r>
      <w:r>
        <w:rPr/>
        <w:t>大学生村官作为社会主义事业的接班人，应当勇敢的担负起时代赋予我们的使命与责任，应当积极的投身到社会主义新农村建设中去，克服困难，勇做时代的弄潮儿。作为一名大学生村官，要把学习党的十八大精神、领会党的十八大精神、落实党的十八大精神作为当前和今后一个时期的首要政治任务，要充分认识学习宣传贯彻十八大精神的重大意义，自觉用十八大精神武装头脑、指导实践、推动工作，切实把思想和行动统一到十八大精神上来，把智慧和力量凝聚到实现十八大确定的各项目标任务上来。</w:t>
      </w:r>
    </w:p>
    <w:p>
      <w:pPr>
        <w:pStyle w:val="Normal"/>
        <w:spacing w:lineRule="exact" w:line="360"/>
        <w:ind w:firstLine="420"/>
        <w:rPr/>
      </w:pPr>
      <w:r>
        <w:rPr/>
        <w:t>通过十八大的学习，使我更加坚定了做群众工作的信心。首先，一切要为了群众，一切要从群众的利益出发，从身边的小事做起，真正从思想上认识群众工作的重要性和必要性。其次，要发挥所学为群众出点子，想办法。要进一步增强为群众办事的责任心和使命感，同时也要时刻保持清醒的头脑，警惕“四大危险”，要牢记全心全意为人民服务的宗旨，真真切切为百姓办实事、谋福利，不断探索创新社会管理和解决群众工作的新方法、新途径，以全新的视角、全新的理念做好工作。基层无疑是艰苦的，但我认为越是艰苦的地方越要保持吃苦耐劳的作风，越是艰苦的地方越要耐得住寂寞，越是艰苦的地方越要站得住待得稳。</w:t>
      </w:r>
    </w:p>
    <w:p>
      <w:pPr>
        <w:pStyle w:val="Normal"/>
        <w:spacing w:lineRule="exact" w:line="360"/>
        <w:ind w:firstLine="420"/>
        <w:rPr/>
      </w:pPr>
      <w:r>
        <w:rPr>
          <w:rFonts w:ascii="仿宋_GB2312" w:hAnsi="仿宋_GB2312" w:cs="宋体;SimSun" w:eastAsia="仿宋_GB2312"/>
          <w:color w:val="000000"/>
          <w:kern w:val="0"/>
          <w:szCs w:val="21"/>
        </w:rPr>
        <w:t>勤奋学习、提升能力。</w:t>
      </w:r>
      <w:r>
        <w:rPr/>
        <w:t>通过观看十八大我深刻的感悟到：在信息化社会高速发展的今天，只有孜孜不倦地加强学习，才能跟得上时代的步伐。那种与日俱增的紧迫感警醒着我、鞭策着我，一定要增强自己的理论素养，联系实际，为民服务。一是不断加强政治理论和业务知识学习。始终坚持把学习作为提高、完善自我的重要手段。为此，我向拥有丰富基层工作经验的社区干部学习，增强自己的实干能力。同时向广大农民朋友们学习，拜他们为师，真正融入到农民中去，努力成为他们的贴心人、知心人。二是围绕中心目标，努力做好日常工作。我将紧紧围绕办事处中心工作，以创先进、争一流的精神，狠抓安全生产工作，不断加大辖区安全生产管理力度，进一步深化安全检查的方式方法，完善企业安全检查的管理制度，加大对危化品、家具等企业的巡查力度，协调职能部门搭好桥梁建好纽带，在辖区营造良好的生产环境，确保社区平稳、健康、持续发展。三是强化自我约束与管理。我们青年党员应该经常对照检查自己，明白应该做什么，不应该做什么，怎样做正确，怎样做不正确。党员的权利和义务可以比喻成“尺子”，有了它就有了自我对照的标准，就有了统一的尺度，可以经常用以自我衡量、自我约束，看我们是否正确行使了权利，认真履行了义务。</w:t>
      </w:r>
    </w:p>
    <w:p>
      <w:pPr>
        <w:pStyle w:val="Normal"/>
        <w:spacing w:lineRule="exact" w:line="360"/>
        <w:ind w:firstLine="420"/>
        <w:rPr/>
      </w:pPr>
      <w:r>
        <w:rPr>
          <w:rFonts w:ascii="仿宋_GB2312" w:hAnsi="仿宋_GB2312" w:cs="宋体;SimSun" w:eastAsia="仿宋_GB2312"/>
          <w:color w:val="000000"/>
          <w:kern w:val="0"/>
          <w:szCs w:val="21"/>
        </w:rPr>
        <w:t>榜样力量、谋求发展。</w:t>
      </w:r>
      <w:r>
        <w:rPr/>
        <w:t>在学习胡锦涛同志十八大报告的过程中，我看到了党中央对我们青年的关心。胡锦涛同志对南京市栖霞区大学生村官石磊说：“基层是最锻炼人，也是最能成长人的地方，特别你又赶上了一个好时代，是我们国家全面建成小康社会，基本实现现代化这样一个历史时代，因此，可以大有作为，祝你在现在的岗位上干出成绩来，也祝愿你在实践当中，更好、更快地成长。”胡锦涛同志与村官石磊的对话</w:t>
      </w:r>
      <w:r>
        <w:rPr/>
        <w:t>,</w:t>
      </w:r>
      <w:r>
        <w:rPr/>
        <w:t>一方面肯定了我们大学生村官在农村工作中取得的成绩，同时充分彰显了党和国家领导人对我们大学生村官的关怀、呵护和支持。在今后的工作中，我将以石磊为榜样，绝不辜负党和国家对我们寄予的殷切期望。</w:t>
      </w:r>
    </w:p>
    <w:p>
      <w:pPr>
        <w:pStyle w:val="Normal"/>
        <w:spacing w:lineRule="exact" w:line="360"/>
        <w:rPr/>
      </w:pPr>
      <w:r>
        <w:rPr/>
        <w:t>对我来说，十八大报告一方面给了我前所未有的鼓舞，令我更加坚定地在村官道路上走下去；另一方面，给予我工作方法的启发，为我今后开展基层工作指明了正确方向。我将努力通过会议、远教平台、江苏先锋网等途径，带领党员群众深入学习党的十八大报告，深刻领会党的十八大精神，在基层努力践行大学生村官的岗位职责，按照严格标准要求自己，踏踏实实地为群众做实事、做好事，真真正正地为百姓扎根基层、奉献青春，为社会主义新农村建设添砖添瓦。</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徐州市鼓楼区琵琶街道办事处万寨社区党委副书记  马帅）</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坚定理想信念   服务奉献“三农”</w:t>
      </w:r>
    </w:p>
    <w:p>
      <w:pPr>
        <w:pStyle w:val="Normal"/>
        <w:spacing w:lineRule="exact" w:line="360"/>
        <w:ind w:firstLine="420"/>
        <w:rPr/>
      </w:pPr>
      <w:r>
        <w:rPr/>
        <w:t>十八大的胜利召开，为大学生村官工作进一步指明了奋斗的方向，特别是十八大报告中对“三农”事业的关注更让大学生村官坚定了服务奉献新农村建设的信念，我们在认真学习领会精神的基础上应该以实际行动贯彻落实十八大精神，立足岗位实际，让十八大精神内化于心、外践于行，为新“三农”事业贡献自己更大的力量。　</w:t>
      </w:r>
    </w:p>
    <w:p>
      <w:pPr>
        <w:pStyle w:val="Normal"/>
        <w:spacing w:lineRule="exact" w:line="360"/>
        <w:ind w:firstLine="420"/>
        <w:rPr/>
      </w:pPr>
      <w:r>
        <w:rPr>
          <w:rFonts w:ascii="仿宋_GB2312" w:hAnsi="仿宋_GB2312" w:cs="宋体;SimSun" w:eastAsia="仿宋_GB2312"/>
          <w:color w:val="000000"/>
          <w:kern w:val="0"/>
          <w:szCs w:val="21"/>
        </w:rPr>
        <w:t>坚定信念，勤于学习。</w:t>
      </w:r>
      <w:r>
        <w:rPr/>
        <w:t>新农村建设的任务艰巨，使命光荣，需要大学生村官扎根基层、艰苦奋斗，以昂扬的斗志和朝气蓬勃的姿态去面对工作、面对生活。只有在本职岗位上坚定理想信念，勤奋学习、努力工作，发挥好主力军作用，才能在农村这一广阔的舞台上实现自己的人生价值。一是向领导干部学习。学习他们基层管理工作经验，学习他们的农村建设思路。迎难而上，吃苦在前，享受在后，干事创业，奋斗不止。二是向群众学习。积极向群众学习，虚心请教群众，了解掌握生产生活知识。请他们对工作给予批评和建议，并耐心的听取他们的要求。三是向实践学习。在为群众服务的过程中，不断的打开建设新农村的新思路，以创新的意识，超前的思维，带领基层群众增收致富，在实践中完善自我，学以致用，以用促学。</w:t>
      </w:r>
    </w:p>
    <w:p>
      <w:pPr>
        <w:pStyle w:val="Normal"/>
        <w:spacing w:lineRule="exact" w:line="360"/>
        <w:ind w:firstLine="420"/>
        <w:rPr/>
      </w:pPr>
      <w:r>
        <w:rPr>
          <w:rFonts w:ascii="仿宋_GB2312" w:hAnsi="仿宋_GB2312" w:cs="宋体;SimSun" w:eastAsia="仿宋_GB2312"/>
          <w:color w:val="000000"/>
          <w:kern w:val="0"/>
          <w:szCs w:val="21"/>
        </w:rPr>
        <w:t>心系群众，勇于担当。</w:t>
      </w:r>
      <w:r>
        <w:rPr/>
        <w:t>牢记一切为了群众的宗旨，始终把群众当亲人，把自己当公仆，为群众做好事，办实事，解难事。一是当好宣传员。自觉主动地向群众宣传十八大精神，宣传十八大对于三农事业的利好消息，倾听群众呼声。二是当好副舵手。认真做好书记主任的参谋助手，帮助村“两委”制订各项村经济社会发展规划，立足村情，着眼长远，探索村集体经济发展路子。三是当好示范员。作为村里的高学历人才，要有敢为人先的意识和敢于冒险的精神，起到模范带头作用，勇于担当，充分调研适合本村发展的新项目、好项目，带头实践。四是当好“箍桶匠”。作为一名大学生村官，要把村民林林总总的思想统一起来，把群众的生产积极性调动起来，把分散的力量凝聚起来，协助村“两委”把集体事业办好，推动村集体经济和村域社会持续快速发展。</w:t>
      </w:r>
    </w:p>
    <w:p>
      <w:pPr>
        <w:pStyle w:val="Normal"/>
        <w:spacing w:lineRule="exact" w:line="360"/>
        <w:ind w:firstLine="420"/>
        <w:rPr/>
      </w:pPr>
      <w:r>
        <w:rPr>
          <w:rFonts w:ascii="仿宋_GB2312" w:hAnsi="仿宋_GB2312" w:cs="宋体;SimSun" w:eastAsia="仿宋_GB2312"/>
          <w:color w:val="000000"/>
          <w:kern w:val="0"/>
          <w:szCs w:val="21"/>
        </w:rPr>
        <w:t>服务“三农”，务实重干。</w:t>
      </w:r>
      <w:r>
        <w:rPr/>
        <w:t>要以主人翁的姿态积极投身火热实践。始终做推动科学发展、促进“三农”事业发展的行动楷模，为农村发展贡献智慧和力量。一是真正的融入农村，铺下身子，沉下心去，戒骄戒躁，扎根基层，深入群众，砥砺品质，踏踏实实的展开工作。二是与村“两委”一道继续加快富民强村工程建设，以结构调整为重点，加大土地流转力度，促进特色兴村，推进产业兴农，实施品牌战略，构建特色农业产业，发展区域特色农业。三是发挥大学生村官特长，加强农业科技推广体系建设，加强农民科技培训和农业科技创新，培育新型农民和致富带头人，发展新型合作组织，实现农民增收，推动村集体经济跨越发展。</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堽城镇组织室  崔飞）</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永远跟党走   扬帆正当时</w:t>
      </w:r>
    </w:p>
    <w:p>
      <w:pPr>
        <w:pStyle w:val="Normal"/>
        <w:spacing w:lineRule="exact" w:line="360"/>
        <w:ind w:firstLine="420"/>
        <w:rPr/>
      </w:pPr>
      <w:r>
        <w:rPr/>
        <w:t>11</w:t>
      </w:r>
      <w:r>
        <w:rPr/>
        <w:t>月</w:t>
      </w:r>
      <w:r>
        <w:rPr/>
        <w:t>8</w:t>
      </w:r>
      <w:r>
        <w:rPr/>
        <w:t>日，一个再平凡不过的日子因为中国共产党第十八次全国代表大会正式开幕而变的万众瞩目。作为一名刚从大学生村官队伍走出来的乡镇公务员，我认真的观看了此次大会的开幕。胡总书记的《坚定不移沿着中国特色社会主义道路前进</w:t>
      </w:r>
      <w:r>
        <w:rPr>
          <w:rFonts w:eastAsia="Times New Roman"/>
        </w:rPr>
        <w:t xml:space="preserve"> </w:t>
      </w:r>
      <w:r>
        <w:rPr/>
        <w:t>为全面建成小康社会而奋斗》的精彩报告给我上了生动的一课，给了我很大的触动。这次代表大会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在认真听取了胡锦涛总书记十八大报告，以及通过学习专家解读和深入思考后，我感悟颇多，倍受鼓舞，思想认识进一步提高，工作思路更加清晰，奋斗目标更加明确。</w:t>
      </w:r>
    </w:p>
    <w:p>
      <w:pPr>
        <w:pStyle w:val="Normal"/>
        <w:spacing w:lineRule="exact" w:line="360"/>
        <w:ind w:firstLine="420"/>
        <w:rPr/>
      </w:pPr>
      <w:r>
        <w:rPr/>
        <w:t>我对十八大报告的认识是从关键词开始的，即报告中提到的“建成小康”、“美丽中国”、“生态文明”、“两个翻番”、“四化同步”、“四种意识”、“党的建设”等，这些词既是我学习的要点，也是工作的出发点和落脚点。其中我对于胡总书记提出的全面提高党的建设科学化水平最为关注。俗话说：基层不牢，地动山摇。来自人民、植根人民、服务人民，是我们党立于不败之地的根本。所以基层党建工作尤为重要，领导干部要把政治智慧的增长、执政本领的增强深深扎根于人民的创造性实践中，群众利益无小事、群众利益大于天。做群众工作就是做人的工作，要把“大道理”与“小道理”结合起来，把知识与常识结合起来。基层党组织是党做群众工作的第一线，基层组织软弱涣散，群众工作基本白干。</w:t>
      </w:r>
    </w:p>
    <w:p>
      <w:pPr>
        <w:pStyle w:val="Normal"/>
        <w:spacing w:lineRule="exact" w:line="360"/>
        <w:ind w:firstLine="420"/>
        <w:rPr/>
      </w:pPr>
      <w:r>
        <w:rPr/>
        <w:t>现在全国上下都在轰轰烈烈的学习着十八大精神，我作为江西省唯一的大学生村官代表受邀赶到北京，参加由中组部、团中央和中青报联合举办的全国大学生村官学习贯彻十八大精神座谈会。深入一线的体验和系统生动的交流，不仅让我感受到在基层工作的重要意义，也更让我深刻理解十八大报告对基层党建工作提出的新思路和新要求。十八大报告对基层党建工作提出了新的思路和要求。基层党建工作，是我党各项工作的重中之重。党的基层组织是团结带领群众贯彻党的理论和路线方针政策、落实党的任务的战斗堡垒。</w:t>
      </w:r>
    </w:p>
    <w:p>
      <w:pPr>
        <w:pStyle w:val="Normal"/>
        <w:spacing w:lineRule="exact" w:line="360"/>
        <w:ind w:firstLine="420"/>
        <w:rPr/>
      </w:pPr>
      <w:r>
        <w:rPr/>
        <w:t>这次通过学习十八大，学习了中国特色社会主义“五位一体”总体布局的“新提法”即经济建设、政治建设、文化建设、社会建设、生态文明建设。“五位一体”是一个有机整体，其中经济建设是根本，政治建设是保证，文化建设是灵魂，社会建设是条件，生态文明建设是基础。其中党的建设总体布局也是“五位一体”，即思想建设、组织建设、作风建设、反腐倡廉建设、制度建设。中国特色社会主义事业“五位一体”总体布局中的生态文明，体现着自然界的净化，而我们党的建设新的伟大工程“五位一体”总体布局中的反腐倡廉建设，体现的是中国共产党的肌体的自我净化。如果说政治是保证，那么党务就是第一要务，必须从基层党建抓起。抓住“一个核心两个基本点”</w:t>
      </w:r>
      <w:r>
        <w:rPr>
          <w:rFonts w:eastAsia="Times New Roman"/>
        </w:rPr>
        <w:t xml:space="preserve"> </w:t>
      </w:r>
      <w:r>
        <w:rPr/>
        <w:t>即党在基层的领导核心，抓组织保障，推进条件成熟的村小组设立党支部；抓职责，做到职责明晰，党组织必须抓好党务、政务与监督（两务一监督），进一步强化党组织的领导核心地位。注重党员的先进性和纯洁性教育，积极发挥大学生村官的作用，给予大学生村官更多的参与村务的权利，干部多多下基层，像这次中央“走、转、改”活动学习，多写民情日记，推行党员社工化，即党员应该是为人民服务的群体，他们要具备一些服务群众的技能，多做雪中送炭的事少做锦上添花的事，这样才是真正的从群众中来，到群众中去。把“两代表一委员”工作室嫁接到我们乡各个村，即本村的党员代表、村民代表和村委委员，每月都要轮流接待党员和群众，而且必须主动约见、走访党员和群众，推进基层党建精细化、知识化和规范化。给予党员更多的权利来吸引他们自觉参与到村务中来，而不是只靠一些物质上的奖励，毕竟权利的下放能给他们更多的满足感和成就感。现在农村积重难返的党群关系恶化现象就是因为有些共产党员官僚化、贪污腐败，败坏了党员在群众心目中的形象，加之农民的特点就是分散和眼光短浅，我们共产党必须引导和战胜农村的宗族政治力量、金钱政治力量和黑恶政治力量，让农民选出能够真正为民办实事，带领农村发展的带头人。党员的先锋模范作用是为了产生一种影响力，表现好、学术上、经济上、地位上、家族上有影响力的都可以吸纳进来。村党总支要开明，要为年轻人搭建平台，多吸纳优秀青年入党，缓解党员“青黄不接”的严峻现实。</w:t>
      </w:r>
    </w:p>
    <w:p>
      <w:pPr>
        <w:pStyle w:val="Normal"/>
        <w:spacing w:lineRule="exact" w:line="360"/>
        <w:ind w:firstLine="420"/>
        <w:rPr/>
      </w:pPr>
      <w:r>
        <w:rPr/>
        <w:t>长城非一日之功，创新非片刻使然。</w:t>
      </w:r>
      <w:r>
        <w:rPr/>
        <w:t>10</w:t>
      </w:r>
      <w:r>
        <w:rPr/>
        <w:t>年来，我们党的建设科学化水平不断提高。先后提出科学发展观、先进性建设、执政能力建设、学习型政党建设，强化基层基础建设、深化干部人事制度改革、推进党内民主建设，修改党章、完善党代会和党内选举制度、建立党建工作责任制度等。创新是马克思主义政党的鲜明品格。回首</w:t>
      </w:r>
      <w:r>
        <w:rPr/>
        <w:t>10</w:t>
      </w:r>
      <w:r>
        <w:rPr/>
        <w:t>年，“创新”如同一条红线，贯穿于全面推进党的建设新的伟大工程，提高党的建设科学化水平的伟大实践之中，生动折射着中国共产党的蓬勃生机和旺盛活力。</w:t>
      </w:r>
    </w:p>
    <w:p>
      <w:pPr>
        <w:pStyle w:val="Normal"/>
        <w:spacing w:lineRule="exact" w:line="360"/>
        <w:ind w:firstLine="420"/>
        <w:rPr/>
      </w:pPr>
      <w:r>
        <w:rPr/>
        <w:t>作为伟大的战略科学家，钱学森对中国</w:t>
      </w:r>
      <w:r>
        <w:rPr/>
        <w:t>50</w:t>
      </w:r>
      <w:r>
        <w:rPr>
          <w:rFonts w:cs="宋体;SimSun" w:ascii="宋体;SimSun" w:hAnsi="宋体;SimSun"/>
        </w:rPr>
        <w:t>—</w:t>
      </w:r>
      <w:r>
        <w:rPr/>
        <w:t>100</w:t>
      </w:r>
      <w:r>
        <w:rPr/>
        <w:t>年的发展产生了根本性影响，他提出第六次产业革命的目标是在中国，在本世纪中叶，即建国</w:t>
      </w:r>
      <w:r>
        <w:rPr/>
        <w:t>100</w:t>
      </w:r>
      <w:r>
        <w:rPr/>
        <w:t>周年时，在我国从根本上解决农业安全问题，消灭三大差别。第六次产业革命承担着人类产业革命史上的生态产业建设任务，这与十八大报告中提出的大力推进生态文明建设也遥相呼应。基层是最锻炼人，也是最能成长人的地方，特别我们又赶上了一个好时代，是我们国家全面建成小康社会，基本实现现代化这样一个历史时代，因此，可以大有作为。把基层工作做好了、做扎实了就是人生的一笔宝贵财富。基层很艰苦，但是可以实现理想。要放下学历、保留学识，做好社会管理，用行动“说服”群众。这次参加座谈会不仅使自己的思想完成了从坐井观天到蔚海蓝天的转变，更学习了从更宏观的角度考虑和判断问题，也更多的了解到了各地的情况。</w:t>
      </w:r>
      <w:r>
        <w:rPr>
          <w:rFonts w:eastAsia="Times New Roman"/>
        </w:rPr>
        <w:t xml:space="preserve"> </w:t>
      </w:r>
      <w:r>
        <w:rPr/>
        <w:t>火车跑得快，全靠车头带。如果说基层党组织是火车头，那么党员应该是发动机。如果说</w:t>
      </w:r>
      <w:r>
        <w:rPr/>
        <w:t>8</w:t>
      </w:r>
      <w:r>
        <w:rPr/>
        <w:t>年的时间很长，那么汽车发动机就要经常保养，党员干部同样也要及时保养。我们基层干部不仅要带头学习十八大精神，也要组织乡村里党员干部学习。在加强理论学习的同时也要不断实践，在实践中提高服务老白姓的本领。</w:t>
      </w:r>
    </w:p>
    <w:p>
      <w:pPr>
        <w:pStyle w:val="Normal"/>
        <w:spacing w:lineRule="exact" w:line="360"/>
        <w:ind w:firstLine="420"/>
        <w:rPr/>
      </w:pPr>
      <w:r>
        <w:rPr/>
        <w:t>十八大报告是一个提纲挈领的报告，单独读某一个部分都会片面。把报告解读好，让农民愿意听，让他们理解什么是小康社会。在投身新农村建设中，找到自己的价值。我们应该在农村长成一棵参天大树，立着是一道风景，横着也能当栋梁。有眼界才有境界，有实力才有魅力，有思路才有出路，有作为才有地位。政从正来、智从知来、财从才来、位从为来。要深入人民中去，拜人民为师。我相信，只要在立足之处深化下去，定会有清泉涌出。</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西省抚州市金溪县琉璃乡政府办公室  吴瑾）</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脚踏乡村热土，肩负祖国明天</w:t>
      </w:r>
    </w:p>
    <w:p>
      <w:pPr>
        <w:pStyle w:val="Normal"/>
        <w:spacing w:lineRule="exact" w:line="360"/>
        <w:rPr/>
      </w:pPr>
      <w:r>
        <w:rPr>
          <w:rFonts w:eastAsia="Times New Roman"/>
        </w:rPr>
        <w:t xml:space="preserve">    </w:t>
      </w:r>
      <w:r>
        <w:rPr/>
        <w:t>11</w:t>
      </w:r>
      <w:r>
        <w:rPr/>
        <w:t>月</w:t>
      </w:r>
      <w:r>
        <w:rPr/>
        <w:t>14</w:t>
      </w:r>
      <w:r>
        <w:rPr/>
        <w:t>日上午党的十八大胜利闭幕了。回顾十六大到十八大的十年，十年发展，十年成就，十年辉煌。走过了十年的风雨，我们党取得了一系列巨大成就。特别是</w:t>
      </w:r>
      <w:r>
        <w:rPr/>
        <w:t>2008</w:t>
      </w:r>
      <w:r>
        <w:rPr/>
        <w:t>年以后，全球经济低迷，世界各国都在经济危机的泥潭中举步维艰的时候</w:t>
      </w:r>
      <w:r>
        <w:rPr/>
        <w:t>,</w:t>
      </w:r>
      <w:r>
        <w:rPr/>
        <w:t>在世界东方的中国依然一枝独秀。而在</w:t>
      </w:r>
      <w:r>
        <w:rPr/>
        <w:t>2012</w:t>
      </w:r>
      <w:r>
        <w:rPr/>
        <w:t>这一年，更取得了一次井喷式的爆发。这一年，神九飞天，“蛟龙”探海，中华民族上天下海；这一年，航母服役，莫言折桂，中华民族文武双全；也在这一年我们的孩子的校车有了更加可靠的保证</w:t>
      </w:r>
      <w:r>
        <w:rPr/>
        <w:t>...</w:t>
      </w:r>
      <w:r>
        <w:rPr/>
        <w:t>一个又一个的捷报，一次又一次的成功，都向我们诉说着我们伟大祖国所取得成就。同时也在诉说着注定不平凡的</w:t>
      </w:r>
      <w:r>
        <w:rPr/>
        <w:t>2012</w:t>
      </w:r>
      <w:r>
        <w:rPr/>
        <w:t>。</w:t>
      </w:r>
    </w:p>
    <w:p>
      <w:pPr>
        <w:pStyle w:val="Normal"/>
        <w:spacing w:lineRule="exact" w:line="360"/>
        <w:rPr/>
      </w:pPr>
      <w:r>
        <w:rPr>
          <w:rFonts w:eastAsia="Times New Roman"/>
        </w:rPr>
        <w:t xml:space="preserve">    </w:t>
      </w:r>
      <w:r>
        <w:rPr/>
        <w:t>十八大是第一次在“微博时代”召开的党代会，是在</w:t>
      </w:r>
      <w:r>
        <w:rPr/>
        <w:t>5</w:t>
      </w:r>
      <w:r>
        <w:rPr/>
        <w:t>亿网民积极参与下召开的大会。通过微博这个平台，让更多的群众有直接参与到十八大的机会，可以更加方便的行使作为国家主人的权力。作为大学生村官的我们，也积极参与了县委组织部，团县委举办的“抒写新风采，献礼十八大”的全县大学生村官微博大赛。在活动中，我们利用微博，学习党的历史，重温党的成绩，领略代表风采。通过关注代表们的微博，与代表们进行一系列的互动，发表一些自己的意见和想法，仿佛直接置身十八大会场讨论之中。也通过微博，我们对代表们的事迹有了更深的了解，备受鼓舞。在积极参加县所举办的活动的同时，我们还通过微博这个平台，直接参与了人民网，央视等举办的关于十八大相关话题的讨论。</w:t>
      </w:r>
    </w:p>
    <w:p>
      <w:pPr>
        <w:pStyle w:val="Normal"/>
        <w:spacing w:lineRule="exact" w:line="360"/>
        <w:rPr/>
      </w:pPr>
      <w:r>
        <w:rPr>
          <w:rFonts w:eastAsia="Times New Roman"/>
        </w:rPr>
        <w:t xml:space="preserve">    </w:t>
      </w:r>
      <w:r>
        <w:rPr/>
        <w:t>这次十八大出现的一个新群体，就是四名大学生村官代表。这个数字虽然不大，但是他们代表的是我们全国</w:t>
      </w:r>
      <w:r>
        <w:rPr/>
        <w:t>20</w:t>
      </w:r>
      <w:r>
        <w:rPr/>
        <w:t>多万名大学生村官这个群体。这反映了党中央对我们村官这个群体的重视，这是我们全体大学生村官的荣誉。作为一名</w:t>
      </w:r>
      <w:r>
        <w:rPr/>
        <w:t>2012</w:t>
      </w:r>
      <w:r>
        <w:rPr/>
        <w:t>届新晋大学生村官，他们的出现给了我巨大的鼓舞；他们的出现也告诉了我们农村舞台广阔，基层大有可为。作为新时代的大学生，我们的舞台已经不仅仅局限于城市工厂，田间地头更是一片广袤的处女地等待着我们去开发。在这里，我们可以尽情施展我们的才华，绽放青春的风采。</w:t>
      </w:r>
    </w:p>
    <w:p>
      <w:pPr>
        <w:pStyle w:val="Normal"/>
        <w:spacing w:lineRule="exact" w:line="360"/>
        <w:ind w:firstLine="435"/>
        <w:rPr/>
      </w:pPr>
      <w:r>
        <w:rPr/>
        <w:t>转眼之间，担任大学生村官这个角色已有数月。但想在基层做好工作，在农村扎根，也并非一朝一夕之事。十八大的召开，既是对党的十年工作总结，更是一个新的起点。在未来的岁月，我们大学生村官需要更加兢兢业业，克勤克己，做好党在基层农村的“形象代言人”，做好党的事业的先行者，当好基层群众的服务者，为党在新时期的新农村建设增砖添瓦，为建设美丽中国、幸福中国，打造强盛中国贡献自己的力量。就像习近平总书记所说的“人民对美好生活的向往，就是我们的奋斗目标。”让我们脚踏乡村这片热土，肩负起祖国的明天和未来。</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扬州市宝应县夏集镇大学生村官  张叶兴）</w:t>
      </w:r>
    </w:p>
    <w:p>
      <w:pPr>
        <w:pStyle w:val="Normal"/>
        <w:spacing w:lineRule="exact" w:line="36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求真务实 创新进取  用实际行动践行十八大精神</w:t>
      </w:r>
    </w:p>
    <w:p>
      <w:pPr>
        <w:pStyle w:val="Normal"/>
        <w:spacing w:lineRule="exact" w:line="360"/>
        <w:ind w:firstLine="420"/>
        <w:rPr/>
      </w:pPr>
      <w:r>
        <w:rPr/>
        <w:t>聚焦十八大，青春跟党走，党的第十八次全国代表大会胜利闭幕，作为基层各项事业发展的生力军，大学生村官要把学习、宣传和贯彻好党的十八大精神作为当前和今后一个时期的重要任务，进一步学习十八大内容、贯彻十八大精神、传递十八大声音，在众多的村官中我只是普通一个，在时代的洪流里我只是浪花一朵，在沈场社区工作已一年，这一年来，我实现了角色的转变，也成就了人生的蜕变，有了大学生村官的身份，聚焦十八大，视角有所改变，收获更为丰富，感触也更为深刻。</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一是勤学善思，做善操作的村官。</w:t>
      </w:r>
    </w:p>
    <w:p>
      <w:pPr>
        <w:pStyle w:val="Normal"/>
        <w:spacing w:lineRule="exact" w:line="360"/>
        <w:ind w:firstLine="420"/>
        <w:rPr/>
      </w:pPr>
      <w:r>
        <w:rPr/>
        <w:t>认真听取十八大报告的人都会记得这样一幕，胡总书记在作报告前，开宗明义的表示“只集中讲要点、不念全文”。“只讲要点”有利于与会同志以及会场外的听众、观众把握和了解报告的主题、主体和核心内容，传递出“务实”新风。会风，连着文风，体现作风，在举世瞩目的十八大开幕式上，胡总书记一改过去党代会上通读报告全文的做法，不念报告全文，只集中讲要点，报告全文和要点相互补充、相得益彰，使十八大报告更加精彩。</w:t>
      </w:r>
    </w:p>
    <w:p>
      <w:pPr>
        <w:pStyle w:val="Normal"/>
        <w:spacing w:lineRule="exact" w:line="360"/>
        <w:ind w:firstLine="420"/>
        <w:rPr/>
      </w:pPr>
      <w:r>
        <w:rPr/>
        <w:t>管中窥豹，可见一斑，作为大学生村官，本职工作就是服务社区、服务群众，基层事务繁琐而复杂，但却事关居民最直接、最切身的利益，从大学步入社区，我们在做好角色转变的同时，要勤学习、善思考、会落实，增强服务群众的本领，提升服务群众的水平，脚踏实地维护好、谋求好居民的切身利益。正如这次会议，在举世瞩目的十八大开幕式上，胡总书记不念报告全文，只集中讲要点的做法，一叶知秋，这一细节上的改变恰恰体现出了以人为本的思想，体现出我党一贯坚持和倡导的“求真务实，创新进取”的传统和作风。作为一名大学生村官，求真务实、创新进取不仅仅是自己从十八大中收获的一笔财富，更是在今后工作中必须努力践行的基本原则和要求。</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二是求真务实，做会落实的村官。</w:t>
      </w:r>
    </w:p>
    <w:p>
      <w:pPr>
        <w:pStyle w:val="Normal"/>
        <w:spacing w:lineRule="exact" w:line="360"/>
        <w:ind w:firstLine="420"/>
        <w:rPr/>
      </w:pPr>
      <w:r>
        <w:rPr/>
        <w:t>作为一名村官，不管是工作还是生活，求真务实都是前提，刚到社区参加工作时，我被安排负责沈场社区台账整理和档案管理工作，在社区书记、主任和同事们的帮助下，我不断摸索，加强学习，主动与前几届村官的沟通交流，熟悉社区业务，很快进入了“村官”工作角色。在接下来的计生工作现场会、“文明城市”评选工作、文明社区信息化和“平价蔬菜超市”成立、村容环境整治等接踵而来的大“活动”中，更加体会到大家常说的社区工作繁忙而琐碎，不难做但做好却非易事，这就要求我们时刻树立“群众工作无小事”的观念，沉下心来学习，扑下身子做事，一步一个脚印地磨练自己、锻炼自己。</w:t>
      </w:r>
    </w:p>
    <w:p>
      <w:pPr>
        <w:pStyle w:val="Normal"/>
        <w:spacing w:lineRule="exact" w:line="360"/>
        <w:ind w:firstLine="420"/>
        <w:rPr/>
      </w:pPr>
      <w:r>
        <w:rPr/>
        <w:t>在基层生活中也处处需要“求真务实”。沈场社区居委会和谐的人际关系，让我懂得了团队合作对工作的促进作用；平价超市的创建经营的经历，让我体会到基层政府要务实的深刻内涵。社区工作虽看似都是琐碎的小事情，但却是关系着群众粮袋子、菜篮子的大事，古人云“处处留心皆学问</w:t>
      </w:r>
      <w:r>
        <w:rPr/>
        <w:t>,</w:t>
      </w:r>
      <w:r>
        <w:rPr/>
        <w:t>人情练达即文章”，只要用心，从点滴小事中可以体会到受用终身的大道理，在服务群众中要更加尽心尽力，丝毫含糊不得，在待人接物上也要真诚务实，丝毫马虎不得。</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三是创新进取，做敢担当的村官。</w:t>
      </w:r>
    </w:p>
    <w:p>
      <w:pPr>
        <w:pStyle w:val="Normal"/>
        <w:spacing w:lineRule="exact" w:line="360"/>
        <w:ind w:firstLine="420"/>
        <w:rPr/>
      </w:pPr>
      <w:r>
        <w:rPr/>
        <w:t>态度决定深度，思路决定出路，求真务实是我们必须坚持的工作态度，创新进取则是我们必须掌握的工作方法。在做好日常工作的同时，更应敢创新、敢担当，为基层发展提供新的思路，为基层发展注入新的血液，牢记村官的使命是带领一方百姓致富，助推一片土地繁荣。我所工作的沈场社区，是鼓楼区铜沛街道办事处唯一涉农社区。扎根沈场社区后，我认真分析沈场社区的“社情”和自己的实际能力，摆正位置，敢于承担，敢于进取。一是充分利用自己所学的文化知识，认真做好社区的宣传工作。对内及时传达政府新型惠民政策及科普知识，营造和谐浓厚的文化氛围；对外加强社区宣传报道工作，不断提升沈场社区良好的对外形象。二是充分利用自己曾经的司法工作经验，做好社区的“司法调解员”，不断加强法律专业知识学习，做好普法宣传，提高辖区居民的法律意识，为辖区和谐稳定贡献力量。三是结合社区“涉农”社情，加强经济、管理各方面知识的学习，协助社区领导班子攻坚克难，推动发展全村经济，致富于民，谋惠于民，让村民共享发展成果。</w:t>
      </w:r>
    </w:p>
    <w:p>
      <w:pPr>
        <w:pStyle w:val="Normal"/>
        <w:spacing w:lineRule="exact" w:line="360"/>
        <w:ind w:firstLine="420"/>
        <w:rPr/>
      </w:pPr>
      <w:r>
        <w:rPr/>
        <w:t>作为一名社区村官，要以此次学习为契机，铭记高度决定视野，勤学善思，做善操作的村官，进一步领会十八大精神；态度决定思路，求真务实，做会落实的村官，进一步贯彻十八大政策；思路决定出路，创新进取，做敢担当的村官，进一步传递十八大声音，扎根基层、立足实际、敢闯敢试、勇于创新，为农村发展注入勃勃生机，为基层建设注入新鲜血液，让美好乡村开花结果落地生根，用智慧和汗水铸就最有价值的青春！</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徐州市鼓楼区铜沛街道沈场社区党委副书记 段争争）</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绽放基层光彩   建设小康社会</w:t>
      </w:r>
    </w:p>
    <w:p>
      <w:pPr>
        <w:pStyle w:val="Normal"/>
        <w:spacing w:lineRule="exact" w:line="360"/>
        <w:ind w:firstLine="420"/>
        <w:rPr/>
      </w:pPr>
      <w:r>
        <w:rPr/>
        <w:t>11</w:t>
      </w:r>
      <w:r>
        <w:rPr/>
        <w:t>月</w:t>
      </w:r>
      <w:r>
        <w:rPr/>
        <w:t>8</w:t>
      </w:r>
      <w:r>
        <w:rPr/>
        <w:t>日，作为一名大学生村官，我认真观看了中国共产党第十八次全国代表大会开幕。大会的主题是高举中国特色社会主义伟大旗帜，以邓小平理论、“三个代表”重要思想、科学发展观为指导，解放思想，改革开放，凝聚力量，攻坚克难，坚定不移沿着中国特色社会主义道路前进，为全面建成小康社会而奋斗。十八大提出了新论断、新思路、新举措，给我上了生动的一课。收看和学习了报告后我心潮澎湃，深感责任重大，同时受到的启示也颇多。</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启示一：联系实际学习十八大精神</w:t>
      </w:r>
    </w:p>
    <w:p>
      <w:pPr>
        <w:pStyle w:val="Normal"/>
        <w:spacing w:lineRule="exact" w:line="360"/>
        <w:ind w:firstLine="420"/>
        <w:rPr/>
      </w:pPr>
      <w:r>
        <w:rPr/>
        <w:t>在十八大代表中有</w:t>
      </w:r>
      <w:r>
        <w:rPr/>
        <w:t>4</w:t>
      </w:r>
      <w:r>
        <w:rPr/>
        <w:t>名大学生村官代表，这是</w:t>
      </w:r>
      <w:r>
        <w:rPr/>
        <w:t>18</w:t>
      </w:r>
      <w:r>
        <w:rPr/>
        <w:t>次党代会中第一次有村官身影的出现，是大学生村官群体登上中国政治舞台的标志。大学生村官在农村基层锻炼多年，体现了我们党长期以来重视基层、关注基层、服务基层的理念和导向，让我们倍受鼓舞。石磊等</w:t>
      </w:r>
      <w:r>
        <w:rPr/>
        <w:t>4</w:t>
      </w:r>
      <w:r>
        <w:rPr/>
        <w:t>位村官的入选，深深激励着我，更让我坚定了扎根农村、服务农村的信念。</w:t>
      </w:r>
    </w:p>
    <w:p>
      <w:pPr>
        <w:pStyle w:val="Normal"/>
        <w:spacing w:lineRule="exact" w:line="360"/>
        <w:ind w:firstLine="420"/>
        <w:rPr/>
      </w:pPr>
      <w:r>
        <w:rPr/>
        <w:t>在学习十八大报告的时候，我对报告中的“农村”字眼更为关注。报告中提出“要建设新农村，全面贯彻党的农村各项政策，让中央的惠民政策落到实处，保证粮食安全和农村的稳定。”在我的认知中，“新农村”不仅指农村的经济建设发展或者生活环境改善，而是还包括思想理论新、经济建设新、文化生活新等多个方面。作为一名村党总支副书记，我深深的感受到要做到“立身百行，以学为基”，“德才兼备，以德为先”，更多思考的是如何在农村的精神文明建设中发挥大学生村官宣传教育的岗位职责。我认为可以从自身出发，从自己做起，充分利用工作之余深入留守儿童家中、学校开展系列活动，让他们感受到温暖。走访农户，定期评选出道德模范。以点促面，形成良好的民风村貌。同时完善村党员活动室、农家书屋、阅报栏等教育阵地的建设，提供新鲜资讯，丰富图书内容，用先进文化和健康有益文化占领农村思想文化阵地。</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启示二：身体力行宣传十八大精神</w:t>
      </w:r>
    </w:p>
    <w:p>
      <w:pPr>
        <w:pStyle w:val="Normal"/>
        <w:spacing w:lineRule="exact" w:line="360"/>
        <w:ind w:firstLine="420"/>
        <w:rPr/>
      </w:pPr>
      <w:r>
        <w:rPr/>
        <w:t>深入基层落实十八大精神，是大学生村官一项重要使命。我们仁和村将以更加坚定的决心、更加有力的举措、更加完善的制度来贯彻落十八大精神，为我村的快速发展奠定更加坚实的基础。我将在学习十八大报告的基础上，进一步认真贯彻落实党的十八大精神。通过召开座谈会、农技短信平台、宣传栏及远程教育等多种多样的方式宣传十八大精神，在全村范围内营造良好学习贯彻十八大精神的氛围，确保我村广大干群在思想上和行动上与新一届党中央保持高度一致，并在党的坚强领导下，以邓小平理论和“三个代表”重要思想为指导，深入贯彻落实科学发展观，坚定不移地走中国特色社会主义发展道路，以更加昂扬的斗志和改革创新的精神，更加信心满怀地建设社会主义新农村。</w:t>
      </w:r>
    </w:p>
    <w:p>
      <w:pPr>
        <w:pStyle w:val="Normal"/>
        <w:spacing w:lineRule="exact" w:line="360"/>
        <w:ind w:firstLine="420"/>
        <w:rPr/>
      </w:pPr>
      <w:r>
        <w:rPr/>
        <w:t>认真学习贯彻落实十八大精神，是我村全体干群当前和今后一个时期的首要政治任务，我们要积极响应党中央的号召，认真学习、理解、领会和实践十八大精神。通过十八大精神的学习，要使广大干群深刻的觉悟到：中国的兴旺发达关键在党，民族的全面振兴关键在党。作为新一代党员和大学生村官，我将进一步增强了自身的政治意识和责任意识，把思想和行动统一到全会精神上来，解放思想，凝聚力量，攻坚克难，为建成小康仁和而奋斗。</w:t>
      </w:r>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启示三：扎根基层践行十八大精神</w:t>
      </w:r>
    </w:p>
    <w:p>
      <w:pPr>
        <w:pStyle w:val="Normal"/>
        <w:spacing w:lineRule="exact" w:line="360"/>
        <w:ind w:firstLine="420"/>
        <w:rPr/>
      </w:pPr>
      <w:r>
        <w:rPr/>
        <w:t>十八大报告中首次提出“</w:t>
      </w:r>
      <w:r>
        <w:rPr/>
        <w:t>2020</w:t>
      </w:r>
      <w:r>
        <w:rPr/>
        <w:t>年城乡居民人均收入比</w:t>
      </w:r>
      <w:r>
        <w:rPr/>
        <w:t>2010</w:t>
      </w:r>
      <w:r>
        <w:rPr/>
        <w:t>年翻一番，全面建成小康社会”的新指标，这是人民生活指标，指标设定以</w:t>
      </w:r>
      <w:r>
        <w:rPr/>
        <w:t>2010</w:t>
      </w:r>
      <w:r>
        <w:rPr/>
        <w:t>年为基期，这个指标的指导性、方向性更加鲜明。报告中明确提出，要“千方百计增加居民收入”，必须深化收入分配制度改革，努力实现居民收入增长和经济发展同步、劳动报酬增长和劳动生产率提高同步，提高居民收入在国民收入分配中的比重，提高劳动报酬在初次分配中的比重。将人均收入翻一番指标写入党代会报告，分量更重。这对我们以后工作提出要求，就是更加注重百姓生活幸福度和收入。</w:t>
      </w:r>
    </w:p>
    <w:p>
      <w:pPr>
        <w:pStyle w:val="Normal"/>
        <w:spacing w:lineRule="exact" w:line="360"/>
        <w:ind w:firstLine="420"/>
        <w:rPr/>
      </w:pPr>
      <w:r>
        <w:rPr/>
        <w:t>十八大所提出的“千方百计增加居民收入”要求我们大学生村官必须将为民谋增收放在平时工作的第一位。我在</w:t>
      </w:r>
      <w:r>
        <w:rPr/>
        <w:t>2011</w:t>
      </w:r>
      <w:r>
        <w:rPr/>
        <w:t>年年底已经和养殖大户一起创办了盱眙天发观赏鱼养殖专业合作社。经过一年的快速发展，合作社已经吸纳合作农户</w:t>
      </w:r>
      <w:r>
        <w:rPr/>
        <w:t>200</w:t>
      </w:r>
      <w:r>
        <w:rPr/>
        <w:t>余户，养殖规模达</w:t>
      </w:r>
      <w:r>
        <w:rPr/>
        <w:t>400</w:t>
      </w:r>
      <w:r>
        <w:rPr/>
        <w:t>亩，共</w:t>
      </w:r>
      <w:r>
        <w:rPr/>
        <w:t>3</w:t>
      </w:r>
      <w:r>
        <w:rPr/>
        <w:t>个基地。目前，又从国外引进了</w:t>
      </w:r>
      <w:r>
        <w:rPr/>
        <w:t>20</w:t>
      </w:r>
      <w:r>
        <w:rPr/>
        <w:t>多个观赏鱼养殖品种试养并取得成功，亩均产值</w:t>
      </w:r>
      <w:r>
        <w:rPr/>
        <w:t>5</w:t>
      </w:r>
      <w:r>
        <w:rPr/>
        <w:t>万元。天发观赏鱼专业合作社是我县参加省特色农产品展销的</w:t>
      </w:r>
      <w:r>
        <w:rPr/>
        <w:t>3</w:t>
      </w:r>
      <w:r>
        <w:rPr/>
        <w:t>个合作社之一。年初合作社已经成立了工会和党支部，丰富广大社员和职工的精神文化生活。今年下半年合作社所申报的盱眙县</w:t>
      </w:r>
      <w:r>
        <w:rPr/>
        <w:t>1000</w:t>
      </w:r>
      <w:r>
        <w:rPr/>
        <w:t>万尾观赏鱼保鲜包装中心新建项目已经通过省级部门的审核成为</w:t>
      </w:r>
      <w:r>
        <w:rPr/>
        <w:t>2013</w:t>
      </w:r>
      <w:r>
        <w:rPr/>
        <w:t>年江苏省农业综合开发产业化经营财政补助项目。截至今年上半年合作社每户成员已经分得红利</w:t>
      </w:r>
      <w:r>
        <w:rPr/>
        <w:t>7900</w:t>
      </w:r>
      <w:r>
        <w:rPr/>
        <w:t>元。</w:t>
      </w:r>
    </w:p>
    <w:p>
      <w:pPr>
        <w:pStyle w:val="Normal"/>
        <w:spacing w:lineRule="exact" w:line="360"/>
        <w:ind w:firstLine="420"/>
        <w:rPr/>
      </w:pPr>
      <w:r>
        <w:rPr/>
        <w:t>目前虽然带动了一部分村民增加收入，但是我觉得这还远远不够。我认为一要广泛宣传，吸引更多的农户加入合作社。明祖陵镇位于洪泽湖畔，地理区位优势明显，合作社可以直接带动村民致富。二要加大培训力度。运用远程教育站点，对有养殖意向的农户进行培训，并定期邀请专家对养殖户进行实地指导。三要统筹安排。对于成品进行市场化销售，帮助养殖户联系卖家，切实保护好养殖户的利益。</w:t>
      </w:r>
    </w:p>
    <w:p>
      <w:pPr>
        <w:pStyle w:val="Normal"/>
        <w:spacing w:lineRule="exact" w:line="360"/>
        <w:ind w:firstLine="420"/>
        <w:rPr/>
      </w:pPr>
      <w:r>
        <w:rPr/>
        <w:t>在以后的工作中，我将以更加严格的标准要求自己，踏踏实实地为群众多做一些实事、好事，真正的扎根基层，奉献青春，做百姓满意的好村官，用实际行动践行十八大精神。</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盱眙县明祖陵镇仁和村党总支副书记  孙红日）</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破解“三农”问题落实十八大精神于基层</w:t>
      </w:r>
    </w:p>
    <w:p>
      <w:pPr>
        <w:pStyle w:val="Normal"/>
        <w:spacing w:lineRule="exact" w:line="360"/>
        <w:ind w:firstLine="420"/>
        <w:rPr/>
      </w:pPr>
      <w:r>
        <w:rPr/>
        <w:t>11</w:t>
      </w:r>
      <w:r>
        <w:rPr/>
        <w:t>月</w:t>
      </w:r>
      <w:r>
        <w:rPr/>
        <w:t>8</w:t>
      </w:r>
      <w:r>
        <w:rPr/>
        <w:t>日上午</w:t>
      </w:r>
      <w:r>
        <w:rPr/>
        <w:t>9</w:t>
      </w:r>
      <w:r>
        <w:rPr/>
        <w:t>时，党的十八大隆重开幕。我村两委成员齐聚村部，认真收看了大会开幕式，聆听了胡锦涛同志的《坚定不移沿着中国特色社会主义道路前进为全面建成小康社会而奋斗》工作报告。之后，我分别通读、精读了报告全文，认真学习体会报告精神，以备做好报告的宣讲工作。报告中指出“解决好农业农村农民问题是全党工作重中之重，城乡发展一体化是解决‘三农’问题的根本途径。”，再次把“三农”问题提升高度，对农村工作极具指导意义。城乡一体化不是一蹴而就的事，需要广大干部群众竭力配合，脚踏实地，真抓实干。我认为可以由以下五点逐步妥善解决“三农”问题。</w:t>
      </w:r>
    </w:p>
    <w:p>
      <w:pPr>
        <w:pStyle w:val="Normal"/>
        <w:spacing w:lineRule="exact" w:line="360"/>
        <w:ind w:firstLine="420"/>
        <w:rPr/>
      </w:pPr>
      <w:r>
        <w:rPr>
          <w:rFonts w:ascii="仿宋_GB2312" w:hAnsi="仿宋_GB2312" w:cs="宋体;SimSun" w:eastAsia="仿宋_GB2312"/>
          <w:color w:val="000000"/>
          <w:kern w:val="0"/>
          <w:szCs w:val="21"/>
        </w:rPr>
        <w:t>倾心尽力，改善党群干群关系。</w:t>
      </w:r>
      <w:r>
        <w:rPr/>
        <w:t>做好农村党员党性教育，加强村干部管理，妥善处理党群、干群关系。作为村官，工作在基层，每天都和村民打交道，充分的感受到农村民风朴实，村民务实本分，但是，仍有少数地方存在着党群、干群关系不融洽，部分群众对基层党员信任度不高的现象。为改善这种不良状况，我们广大基层党员、干部要在平时工作中谨记我党执政为民的理念，注意方式方法，进一步深入群众当中，从广大村民群众最关心、最直接、最现实的利益问题入手，做好工作规划，为群众多办好事、实事，做好表率，起到先锋作用。</w:t>
      </w:r>
    </w:p>
    <w:p>
      <w:pPr>
        <w:pStyle w:val="Normal"/>
        <w:spacing w:lineRule="exact" w:line="360"/>
        <w:ind w:firstLine="420"/>
        <w:rPr/>
      </w:pPr>
      <w:r>
        <w:rPr>
          <w:rFonts w:ascii="仿宋_GB2312" w:hAnsi="仿宋_GB2312" w:cs="宋体;SimSun" w:eastAsia="仿宋_GB2312"/>
          <w:color w:val="000000"/>
          <w:kern w:val="0"/>
          <w:szCs w:val="21"/>
        </w:rPr>
        <w:t>竭尽全力，发展农村文化事业。</w:t>
      </w:r>
      <w:r>
        <w:rPr/>
        <w:t>大力发展社会主义文化事业，挖掘民间艺术、民间工艺，开展有效的民间活动，丰富农民农闲生活，弘扬文明新风，改善农民文化生活单一，精神生活匮乏现状，让农民逐步摒弃打牌、打麻将、赌博等不健康的生活方式，用先进的文化占领农村文化阵地。</w:t>
      </w:r>
    </w:p>
    <w:p>
      <w:pPr>
        <w:pStyle w:val="Normal"/>
        <w:spacing w:lineRule="exact" w:line="360"/>
        <w:ind w:firstLine="420"/>
        <w:rPr/>
      </w:pPr>
      <w:r>
        <w:rPr>
          <w:rFonts w:ascii="仿宋_GB2312" w:hAnsi="仿宋_GB2312" w:cs="宋体;SimSun" w:eastAsia="仿宋_GB2312"/>
          <w:color w:val="000000"/>
          <w:kern w:val="0"/>
          <w:szCs w:val="21"/>
        </w:rPr>
        <w:t>不遗余力，组织村民技能培训。</w:t>
      </w:r>
      <w:r>
        <w:rPr/>
        <w:t>提高农村劳动者素质。加强剩余劳动力转岗培训，不断提高村民技能，增加外出务工人员收入。村里继续积极向上级农业、科技、劳动等部门争取资金和技术支持，及时开展技能培训，让青壮年村民掌握一技之长，以技术创造效益，增加收入。</w:t>
      </w:r>
    </w:p>
    <w:p>
      <w:pPr>
        <w:pStyle w:val="Normal"/>
        <w:spacing w:lineRule="exact" w:line="360"/>
        <w:ind w:firstLine="420"/>
        <w:rPr/>
      </w:pPr>
      <w:r>
        <w:rPr>
          <w:rFonts w:ascii="仿宋_GB2312" w:hAnsi="仿宋_GB2312" w:cs="宋体;SimSun" w:eastAsia="仿宋_GB2312"/>
          <w:color w:val="000000"/>
          <w:kern w:val="0"/>
          <w:szCs w:val="21"/>
        </w:rPr>
        <w:t>同心聚力，落实农村基础建设。</w:t>
      </w:r>
      <w:r>
        <w:rPr/>
        <w:t>当前，农业基础设施建设滞后，制约农业和农村经济发展。由于资源和要素的约束，不可能同时发展所有的基础设施，因此必须坚持重点发展，抓住影响农民生产生活的关键问题，发动群众进行集中治理，并从群众要求最迫切的建设项目入手，科学合理地使用有限的建设资金，发挥其最大的经济效益，做到建设一个，发挥最大效益一个。</w:t>
      </w:r>
    </w:p>
    <w:p>
      <w:pPr>
        <w:pStyle w:val="Normal"/>
        <w:spacing w:lineRule="exact" w:line="360"/>
        <w:ind w:firstLine="420"/>
        <w:rPr/>
      </w:pPr>
      <w:r>
        <w:rPr>
          <w:rFonts w:ascii="仿宋_GB2312" w:hAnsi="仿宋_GB2312" w:cs="宋体;SimSun" w:eastAsia="仿宋_GB2312"/>
          <w:color w:val="000000"/>
          <w:kern w:val="0"/>
          <w:szCs w:val="21"/>
        </w:rPr>
        <w:t>均衡发力，推进社会保障工作。</w:t>
      </w:r>
      <w:r>
        <w:rPr/>
        <w:t>保持并提升农村医保和社会养老保险参保率，认真填写、录入低保户、五保户资料，严格把关，杜绝虚报、漏报等现象，把这项惠农政策落到实处，让村民老有所养，病有所医，提高群众满意度，提升政府形象。</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黄山市休宁县商山镇雁里村党总支助理  葛杨）</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立足基层做贡献，奉献青春展风采</w:t>
      </w:r>
    </w:p>
    <w:p>
      <w:pPr>
        <w:pStyle w:val="Normal"/>
        <w:spacing w:lineRule="exact" w:line="360"/>
        <w:ind w:firstLine="420"/>
        <w:rPr/>
      </w:pPr>
      <w:r>
        <w:rPr/>
        <w:t>胡锦涛同志在十八大期间与我省优秀大学生村官石磊交谈时说：“基层是最锻炼人、也是最能成长人的地方，在我们国家全面建成小康社会、基本实现现代化的历史进程中，大学生村官一定是可以大有作为的。”正如胡总书记所说，基层是年轻人锻炼成长的平台，更是年轻人实现自我价值的舞台。通过系统学习十八大报告我更加明确地认识到，作为一名大学生村官，为国家奉献青春最直接的方式就是立足基层做贡献。</w:t>
      </w:r>
    </w:p>
    <w:p>
      <w:pPr>
        <w:pStyle w:val="Normal"/>
        <w:spacing w:lineRule="exact" w:line="360"/>
        <w:ind w:firstLine="420"/>
        <w:rPr/>
      </w:pPr>
      <w:r>
        <w:rPr>
          <w:rFonts w:ascii="仿宋_GB2312" w:hAnsi="仿宋_GB2312" w:cs="宋体;SimSun" w:eastAsia="仿宋_GB2312"/>
          <w:color w:val="000000"/>
          <w:kern w:val="0"/>
          <w:szCs w:val="21"/>
        </w:rPr>
        <w:t xml:space="preserve">立足基层做贡献要求我们常怀“三心”，做到“二意”。 </w:t>
      </w:r>
      <w:r>
        <w:rPr/>
        <w:t>“三心”指：学习要虚心、待人要真心、工作要细心；“二意”指：思路要有创意、工作要谋远意。学习虚心就是要把学习贯穿于整个工作中，向书本学习丰富知识内涵，向群众学习提高办事能力，向老同志学习积累基层经验；待人真心就是要主动做好横向和纵向的联系工作，实实在在地把群众当成亲人，与群众打成一片，帮群众解决难题；工作细心就是要树立“群众的柴米油盐酱醋茶就是基层干部的国家大事”的理念，善于从小处着手、在细处落实，把工作的每一个环节和步骤谋细、谋精、谋深、谋实。思路有创意就是要坚持思想上与时俱进，行动上锐意进取，以奋发有为的精神状态大胆地探索工作方法；工作谋远意就是要耐得住寂寞又不能甘于寂寞，勇于吃苦又不能只知道吃苦，历经社会实践的磨练和艰苦环境的考验，使我们稚嫩的肩膀变得更加坚强有力。</w:t>
      </w:r>
    </w:p>
    <w:p>
      <w:pPr>
        <w:pStyle w:val="Normal"/>
        <w:spacing w:lineRule="exact" w:line="360"/>
        <w:ind w:firstLine="420"/>
        <w:rPr/>
      </w:pPr>
      <w:r>
        <w:rPr>
          <w:rFonts w:ascii="仿宋_GB2312" w:hAnsi="仿宋_GB2312" w:cs="宋体;SimSun" w:eastAsia="仿宋_GB2312"/>
          <w:color w:val="000000"/>
          <w:kern w:val="0"/>
          <w:szCs w:val="21"/>
        </w:rPr>
        <w:t>立足基层做贡献要求我们当好政策“宣传员”，做好群众“服务员”。</w:t>
      </w:r>
      <w:r>
        <w:rPr/>
        <w:t>认真学习党建基本知识和党的路线方针政策，加强各项法律法规的学习。比如，组织广大党员群众认真听取十八大报告，集体学习领会十八大精神，努力把党的最新理论宣传好贯彻好落实好，为广大群众答疑解惑，协助领导认真做好摸底排查工作，将群众最急切的需求、最热切的盼望转达给上级政府，充分利用各项惠民政策鼓励群众创业。我们要把做好每件小事当成习惯，将个人理想和追求融入到和谐社会建设的大局中去，勇挑重担、开拓创新、扎实工作，在社区服务的第一线历练人生，在新的起点上扬帆远航，在广阔天地里施展才华，在劳动中学习知识，在淳朴中收获感动，着力为群众办好事、办实事，真正做到百姓办事零障碍，服务群众零距离。</w:t>
      </w:r>
    </w:p>
    <w:p>
      <w:pPr>
        <w:pStyle w:val="Normal"/>
        <w:spacing w:lineRule="exact" w:line="360"/>
        <w:ind w:firstLine="420"/>
        <w:rPr/>
      </w:pPr>
      <w:r>
        <w:rPr>
          <w:rFonts w:ascii="仿宋_GB2312" w:hAnsi="仿宋_GB2312" w:cs="宋体;SimSun" w:eastAsia="仿宋_GB2312"/>
          <w:color w:val="000000"/>
          <w:kern w:val="0"/>
          <w:szCs w:val="21"/>
        </w:rPr>
        <w:t>立足基层做贡献要求我们甘当“螺丝钉”。</w:t>
      </w:r>
      <w:r>
        <w:rPr/>
        <w:t>韩愈《劝学》有云“积土成山，风雨兴焉。积水成渊，蛟龙生焉。”甘当“螺丝钉”就是要我们甘当巨峰中的一粒土，甘当深渊中的一滴水，把有限的精力投入到无限的基层工作中。上到落实中央方针政策，下到调解邻里纠纷矛盾，都需要我们深入一线调研，充分了解情况，尊重群众意愿，立足本地实际，满怀工作热忱，到群众最需要的地方去，让邻里关系更加和谐，为全面建设小康社会添砖加瓦。同时，更要做一名“学习型”村官，一要加强对处事的学习，在思想和行动上要有克服困难的决心，“艰难困苦、玉汝于成”，每件事情都是对自己的一个考验，一个锻炼，一个经验，要不断把自己锤炼成为眼界宽、思路宽、胸襟宽“三宽境界”的好村官；二要加强对业务知识的学习，学习发展党员的流程，学习计划生育办证的流程等，掌握最新的知识技能，更好的在实践中开展工作；三要加强对理论知识的学习，一方面要“温故”：加强专业知识的巩固积累，另一方面要“知新”：学习最先进的方针政策。通过学习不断磨砺意志品格，不断提高知识技能，不断鞭策思想进步，努力做到“博学之，审问之，慎思之，明辨之，笃行之”。</w:t>
      </w:r>
    </w:p>
    <w:p>
      <w:pPr>
        <w:pStyle w:val="Normal"/>
        <w:spacing w:lineRule="exact" w:line="360"/>
        <w:ind w:firstLine="420"/>
        <w:rPr/>
      </w:pPr>
      <w:r>
        <w:rPr/>
        <w:t>回望过去，中国共产党带领亿万中国人民取得了改革开放和社会主义现代化建设的伟大成就。展望未来，中国共产党推进经济社会全面发展的步伐不会停止。我坚信，党的十八大描绘的蓝图将开启中国建设社会主义事业的新篇章。而我也将时时刻刻提醒自己，拜人民为师，染农民底色，勤于动手，敢于实践，勇于创新。在基层贯彻落实十八大精神，展现青春风采，铸就村官品牌。</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徐州市鼓楼区牌楼街道华夏社区主任助理   顾馨）</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做“老实人”，圆“中国梦”</w:t>
      </w:r>
    </w:p>
    <w:p>
      <w:pPr>
        <w:pStyle w:val="Normal"/>
        <w:spacing w:lineRule="exact" w:line="360"/>
        <w:ind w:firstLine="420"/>
        <w:rPr/>
      </w:pPr>
      <w:r>
        <w:rPr>
          <w:rFonts w:cs="宋体;SimSun" w:ascii="宋体;SimSun" w:hAnsi="宋体;SimSun"/>
        </w:rPr>
        <w:t>“</w:t>
      </w:r>
      <w:r>
        <w:rPr/>
        <w:t>老实人”指的是老老实实做人、踏踏实实干事、兢兢业业工作的人，他们注重实干、言行一致，不弄虚作假、不欺上瞒下、不溜须拍马。“老实人”重在一个“实”字，他们善接“地气”，用心倾听群众的想法，了解群众的需求，用心去办好事关群众的每一件事；“老实人”贵在一个“干”字，他们脚踏实地，用心干好每一天</w:t>
      </w:r>
      <w:r>
        <w:rPr/>
        <w:t>,</w:t>
      </w:r>
      <w:r>
        <w:rPr/>
        <w:t>干好干成每一项工作。时代青睐于老实人！</w:t>
      </w:r>
    </w:p>
    <w:p>
      <w:pPr>
        <w:pStyle w:val="Normal"/>
        <w:spacing w:lineRule="exact" w:line="360"/>
        <w:ind w:firstLine="420"/>
        <w:rPr/>
      </w:pPr>
      <w:r>
        <w:rPr>
          <w:rFonts w:cs="宋体;SimSun" w:ascii="宋体;SimSun" w:hAnsi="宋体;SimSun"/>
        </w:rPr>
        <w:t>“</w:t>
      </w:r>
      <w:r>
        <w:rPr/>
        <w:t>十八大”新产生的中央高层多次重申“实干”的极端重要性和紧迫性，倡导广大党员干部特别是领导干部争当永葆纯洁性的“老实人”</w:t>
      </w:r>
      <w:r>
        <w:rPr>
          <w:rFonts w:eastAsia="Times New Roman"/>
        </w:rPr>
        <w:t xml:space="preserve"> </w:t>
      </w:r>
      <w:r>
        <w:rPr/>
        <w:t>。在参观《复兴之路》展览时，习近平总书记教导我们：“空谈误国，实干兴邦！”</w:t>
      </w:r>
      <w:r>
        <w:rPr>
          <w:rFonts w:eastAsia="Times New Roman"/>
        </w:rPr>
        <w:t xml:space="preserve"> </w:t>
      </w:r>
      <w:r>
        <w:rPr/>
        <w:t>他对“中国梦”的阐释，更是触动并点燃了每个年轻人内心深处对“中国梦”的无限畅想。习总书记的话让年轻人充满期待，让奋斗者看到希望，让前行者充满力量。实现中国复兴的“中国梦”必须要实干，只有真抓实干，才能贯彻全心全意为人民服务的最高宗旨，才能提升党的执政能力和水平，才能无愧于时代赋予共产党人的历史责任和担当。习总书记的话是一种导向、一种精神，时时警示和鞭策我们，要把人民群众对美好生活的向往作为我们的奋斗目标。不仅要说在嘴上、写在纸上，更要装进心里，干出实绩。</w:t>
      </w:r>
    </w:p>
    <w:p>
      <w:pPr>
        <w:pStyle w:val="Normal"/>
        <w:spacing w:lineRule="exact" w:line="360"/>
        <w:ind w:firstLine="420"/>
        <w:rPr/>
      </w:pPr>
      <w:r>
        <w:rPr/>
        <w:t>大学生村官群体作为当代青年的优秀代表，已成为当代中国社会的一个响亮品牌，大学生村官群体要积极响应党的号召，树立正确的世界观、人生观、价值观，永远热爱我们伟大的祖国，永远热衷我们伟大的中国梦想，在学习贯彻十八大精神中，在投身中国特色社会主义伟大事业中，成为争做“老实人”的表率，让青春焕发出绚丽的光彩。</w:t>
      </w:r>
    </w:p>
    <w:p>
      <w:pPr>
        <w:pStyle w:val="Normal"/>
        <w:spacing w:lineRule="exact" w:line="360"/>
        <w:ind w:firstLine="420"/>
        <w:rPr/>
      </w:pPr>
      <w:r>
        <w:rPr/>
        <w:t>农村是一个广阔的舞台，不怕怀才不遇，只怕遇而无才。大学生村官大多缺少基层锻炼，缺少艰苦复杂环境考验，不能很好地将丰厚的知识底蕴转化为推动工作的有效办法。登上农村的大舞台，有助于丰富阅历、砥砺品质、锤炼作风，了解民情民意，增进与群众感情，为扎实做好当前和今后的工作打下坚实的基础。我们要坚持不懈地扎实工作，虚心向老党员、老同志学习，学习他们丰富的工作经验、优秀的思想品德和敬业精神、坚强的党性和优良作风，将之融合我们青年奋发的朝气和饱满的热情中，一步一个脚印，踏踏实实地把每一项工作做细、做实、做到位。大学生村官们只有沉下身子、扎根基层发挥聪明才智，甘愿“当老实人，讲老实话，做老实事”，使自己的所作所为令群众满意，尽快成长为对党和国家有用的人，成长为党和国家愿意托付重任的人。</w:t>
      </w:r>
    </w:p>
    <w:p>
      <w:pPr>
        <w:pStyle w:val="Normal"/>
        <w:spacing w:lineRule="exact" w:line="360"/>
        <w:ind w:firstLine="420"/>
        <w:rPr/>
      </w:pPr>
      <w:r>
        <w:rPr/>
        <w:t>做“老实人”，慢一点，不急躁。人生的每一步都是在铸就未来，只要每一步都走的扎实，就一定能走得长远。村官虽小，但责任非凡。只要我们都能踏踏实实地立足于自己的岗位，在平凡的工作中创造出不平凡的成绩，就一定能实现自己的价值梦想，那么成功也一定会属于你，历史经验告诉我们：“老实人”不会吃亏。</w:t>
      </w:r>
    </w:p>
    <w:p>
      <w:pPr>
        <w:pStyle w:val="Normal"/>
        <w:spacing w:lineRule="exact" w:line="360"/>
        <w:rPr/>
      </w:pPr>
      <w:r>
        <w:rPr>
          <w:rFonts w:eastAsia="Times New Roman"/>
        </w:rPr>
        <w:t xml:space="preserve">     </w:t>
      </w:r>
      <w:r>
        <w:rPr/>
        <w:t>正所谓“小胜靠巧，大胜靠实。”</w:t>
      </w:r>
      <w:r>
        <w:rPr>
          <w:rFonts w:eastAsia="Times New Roman"/>
        </w:rPr>
        <w:t xml:space="preserve"> </w:t>
      </w:r>
      <w:r>
        <w:rPr/>
        <w:t>对于我们青年人来讲，成事需要“取巧”，但更需要“实干”。在艰苦的条件和繁重的任务面前，我们尤其需要攻坚克难的精神，扎扎实实做好自己的事情。老实人的特征是实干，实干的结果是兴邦，兴邦即是圆梦，圆梦为了富强！让我们从现在做起，从小事做起、从自己做起，做老实人，圆中国梦！为自己，更为祖国！</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安徽省灵璧县黄湾居委会书记助理 薄伟健）</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学习党的十八大精神体会</w:t>
      </w:r>
    </w:p>
    <w:p>
      <w:pPr>
        <w:pStyle w:val="Normal"/>
        <w:spacing w:lineRule="exact" w:line="360"/>
        <w:ind w:firstLine="420"/>
        <w:rPr/>
      </w:pPr>
      <w:r>
        <w:rPr/>
        <w:t>中国共产党第十八次全国代表大会在全国人民的瞩目中胜利闭幕了，这次会议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spacing w:lineRule="exact" w:line="360"/>
        <w:ind w:firstLine="420"/>
        <w:rPr/>
      </w:pPr>
      <w:r>
        <w:rPr/>
        <w:t>今年</w:t>
      </w:r>
      <w:r>
        <w:rPr/>
        <w:t>8</w:t>
      </w:r>
      <w:r>
        <w:rPr/>
        <w:t>月，我光荣的被选聘为盱眙县的一名大学生村官，</w:t>
      </w:r>
      <w:r>
        <w:rPr/>
        <w:t>11</w:t>
      </w:r>
      <w:r>
        <w:rPr/>
        <w:t>月</w:t>
      </w:r>
      <w:r>
        <w:rPr/>
        <w:t>8</w:t>
      </w:r>
      <w:r>
        <w:rPr/>
        <w:t>日上午，在乡党委的统一安排下，我也和全体机关干部一起认真观看了这次大会的开幕式。胡总书记的《坚定不移沿着中国特色社会主义道路前进为全面建成小康社会而奋斗》的报告对过去</w:t>
      </w:r>
      <w:r>
        <w:rPr/>
        <w:t>5</w:t>
      </w:r>
      <w:r>
        <w:rPr/>
        <w:t>年党的工作做了全面的总结，我关注到，胡总书记在十八大报告中强调：“中国特色社会主义事业是面向未来的事业，需要一代又一代有志青年接续奋斗。全党都要关注青年、关心青年、关爱青年，倾听青年心声，鼓励青年成长，支持青年创业。”，这是总书记对我们青年一代提出的要求和希望。胡总书记还在参加江苏代表团审议时和十八大代表、南京栖霞区大学生村官石磊进行了语重心长的交流，对我们大学生村官来说，是莫大的鼓舞，学习这次大会精神，对我们的工作将产生巨大的推动作用。</w:t>
      </w:r>
    </w:p>
    <w:p>
      <w:pPr>
        <w:pStyle w:val="Normal"/>
        <w:spacing w:lineRule="exact" w:line="360"/>
        <w:ind w:firstLine="420"/>
        <w:rPr/>
      </w:pPr>
      <w:r>
        <w:rPr/>
        <w:t>盱眙是我的家乡，能够在青年时代把自己的一腔热血投入到家乡的建设之中，是无数人所梦寐以求的，我相信，十八大报告提出，要积极推动新农村建设，我们作为奋斗在一线的大学生村官，基层，是我们年锻炼成长的平台，更是实现自我价值的舞台。作为大学生的我们，到人民最需要我们的地方去。在基层，我们要磨砺品质、锤炼作风、增长才干、干事创业。</w:t>
      </w:r>
    </w:p>
    <w:p>
      <w:pPr>
        <w:pStyle w:val="Normal"/>
        <w:spacing w:lineRule="exact" w:line="360"/>
        <w:rPr/>
      </w:pPr>
      <w:r>
        <w:rPr>
          <w:rFonts w:eastAsia="Times New Roman"/>
        </w:rPr>
        <w:t xml:space="preserve">    </w:t>
      </w:r>
      <w:r>
        <w:rPr/>
        <w:t>作为“村官”我们要树立扎根基层、艰苦奋斗的信念，以无私的奉献精神和钉子精神去建设农村、服务农村，以青春的活力和良好的状态去面对工作、面对生活，做到在工作中寻找。想要在基层干好工作，非一朝一夕之功，需要我们扎根基层、艰苦奋斗。初到农村，简陋的居住条件，单一的生活规律，较差的卫生环境，繁杂的日常事务，是大多数“村官”会面对的难题和挑战。</w:t>
      </w:r>
    </w:p>
    <w:p>
      <w:pPr>
        <w:pStyle w:val="Normal"/>
        <w:spacing w:lineRule="exact" w:line="360"/>
        <w:ind w:firstLine="420"/>
        <w:rPr/>
      </w:pPr>
      <w:r>
        <w:rPr/>
        <w:t>想要在基层干好工作，非轻而易举之事，需要我们脚踏实地的先做人，后做事。“先做人，后做事”是各级领导对我们的谆谆教导。要做村官，先做村民，这也是每一个大学生“村官”必须认识到和牢记的。从到村里的第一天我就告诉自己：“我不再是一名大学生，而是农村的一名新成员，是村民的一个新邻居。”农村工作纷繁复杂，锻炼的是我们的耐心、细心、真心。要耐心的听取、记录村民们反映的各种问题、要细心的分析问题产生的原因、要真心的为老百姓解决问题。</w:t>
      </w:r>
    </w:p>
    <w:p>
      <w:pPr>
        <w:pStyle w:val="Normal"/>
        <w:spacing w:lineRule="exact" w:line="360"/>
        <w:ind w:firstLine="420"/>
        <w:rPr/>
      </w:pPr>
      <w:r>
        <w:rPr/>
        <w:t>我们选择了基层，选择了农村，选择了做一名大学生“村官”，是因为我们都怀着同样一个梦想——建设农村，服务农民。我们全体大学生“村官”孜孜学习，勤劳敬业，不怕吃苦，深入群众，用实际行动证明了自己的选择，解答了别人的疑问，得到了广大人民群众的认可和好评，我们为全面建成小康社会添砖加瓦！</w:t>
      </w:r>
    </w:p>
    <w:p>
      <w:pPr>
        <w:pStyle w:val="Normal"/>
        <w:spacing w:lineRule="exact" w:line="360"/>
        <w:ind w:firstLine="420"/>
        <w:rPr/>
      </w:pPr>
      <w:r>
        <w:rPr/>
        <w:t>贯彻落实党的十八大精神，我将在基层努力践行大学生村官岗位职责，以标准严格要求自己，踏踏实实地为群众多做一些实事、好事，真正的扎根基层，奉献青春，做百姓满意的好村官，为党的十八大献礼。</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盱眙县管镇镇管仲居委会党支部副书记  侯秉树）</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唯有实干 才会书写青春无悔</w:t>
      </w:r>
    </w:p>
    <w:p>
      <w:pPr>
        <w:pStyle w:val="Normal"/>
        <w:spacing w:lineRule="exact" w:line="360"/>
        <w:ind w:firstLine="420"/>
        <w:rPr/>
      </w:pPr>
      <w:r>
        <w:rPr/>
        <w:t>习近平总书记在参观复兴之路基本陈列时讲话强调</w:t>
      </w:r>
      <w:r>
        <w:rPr>
          <w:rFonts w:eastAsia="Times New Roman"/>
        </w:rPr>
        <w:t xml:space="preserve"> </w:t>
      </w:r>
      <w:r>
        <w:rPr/>
        <w:t>“空谈误国，实干兴邦”，作为新时期的基层工作者，大学生村官所处的位置是真实的基层，每天所做的也是与群众息息相关的工作，因此，唯有实干，才会对得起自己曾经对农村义无返顾的选择，对得起那片充满无限生机与活力的热土，才会用实实在在的业绩书写青春无悔。</w:t>
      </w:r>
    </w:p>
    <w:p>
      <w:pPr>
        <w:pStyle w:val="Normal"/>
        <w:spacing w:lineRule="exact" w:line="360"/>
        <w:ind w:firstLine="420"/>
        <w:rPr/>
      </w:pPr>
      <w:r>
        <w:rPr>
          <w:rFonts w:ascii="仿宋_GB2312" w:hAnsi="仿宋_GB2312" w:cs="宋体;SimSun" w:eastAsia="仿宋_GB2312"/>
          <w:color w:val="000000"/>
          <w:kern w:val="0"/>
          <w:szCs w:val="21"/>
        </w:rPr>
        <w:t>实干，就要努力夯实素质能力基础。</w:t>
      </w:r>
      <w:r>
        <w:rPr/>
        <w:t>整个社会处于转型期，改革处于攻坚期，不少新挑战不断涌现，各种新矛盾层出不穷。作为整个社会的一个缩影，每个小小的村居都浓缩了大社会的方方面面，“林子不大，事却不少”。“上面千条线，下面一根针”，要胜任纷繁芜杂的工作必须具备较高的素质、过人的能力。夯实素质能力基础需要从一点一滴做起。要不断加强理论学习，较为完备地掌握党的路线方针政策，在学深吃透的基础上，将其作为自己做好工作的行动指南；要不断加强现实实践，将从书本、从领导同事群众那里学来的知识真实地用于工作，在实践的持续磨练中，将其化为自己的东西，逐步提高处理复杂问题、应对复杂局面的能力和素质。</w:t>
      </w:r>
    </w:p>
    <w:p>
      <w:pPr>
        <w:pStyle w:val="Normal"/>
        <w:spacing w:lineRule="exact" w:line="360"/>
        <w:ind w:firstLine="420"/>
        <w:rPr/>
      </w:pPr>
      <w:r>
        <w:rPr>
          <w:rFonts w:ascii="仿宋_GB2312" w:hAnsi="仿宋_GB2312" w:cs="宋体;SimSun" w:eastAsia="仿宋_GB2312"/>
          <w:color w:val="000000"/>
          <w:kern w:val="0"/>
          <w:szCs w:val="21"/>
        </w:rPr>
        <w:t>实干，就要真心实意对待基层群众。</w:t>
      </w:r>
      <w:r>
        <w:rPr/>
        <w:t>人民群众是实践的主体，是历史的创造者。大学生村官处于最基层，每天都要与淳朴实在的普通群众打交道，在日常工作中不要抱怨老百姓不懂这不懂那，不要觉得自己因为身处最基层、经常与平头百姓平起平坐就“没面子”，就身份卑微，“莫道昆明池水浅”，一个人，无论处于什么岗位，只要心里装着群众，时刻为了群众，都可以做出一番事业来。要在心底里敬畏群众，把群众放在心中最高位置，尊重群众的主体地位，尊重群众的首创精神。要带着感情贴近群众，与农民以心交心，与群众打成一片，始终把困难群众的疾苦当作自己的疾苦，把困难群众的呼声当作第一信号，用群众听得懂、愿意听的语言，用群众能够接受、乐于接受的方式开展工作。</w:t>
      </w:r>
    </w:p>
    <w:p>
      <w:pPr>
        <w:pStyle w:val="Normal"/>
        <w:spacing w:lineRule="exact" w:line="360"/>
        <w:ind w:firstLine="420"/>
        <w:rPr/>
      </w:pPr>
      <w:r>
        <w:rPr>
          <w:rFonts w:ascii="仿宋_GB2312" w:hAnsi="仿宋_GB2312" w:cs="宋体;SimSun" w:eastAsia="仿宋_GB2312"/>
          <w:color w:val="000000"/>
          <w:kern w:val="0"/>
          <w:szCs w:val="21"/>
        </w:rPr>
        <w:t>实干，就要脚踏实地做好各项工作。</w:t>
      </w:r>
      <w:r>
        <w:rPr/>
        <w:t>“道虽迩，不行不至；事虽小，不为不成。”工作是反映一个人的工作态度是否端正和能力水平高低的一面镜子，任何一项有意义的工作，都必须付出实实在在的努力。一项工作，抓而不紧，等于不抓；抓而不实，等于白抓。大学生“村官”要牢记“天下大事、必作于细”的道理，本着认真负责的态度和实事求是的精神，真正扑下身子，从小事做起、从基础做起，不沉湎幻想、不好高骛远，脚踏实地、一步一个脚印地认真对待工作，求真务实，狠抓落实，坚持讲实情、出实招，少说空话大话，多为群众办实事、做好事，并要做到办实事不图虚名、求实效不做虚功，用埋头苦干的行动创造实实在在的业绩。</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中共济南市天桥区委组织部    蔺炳正）</w:t>
      </w:r>
    </w:p>
    <w:p>
      <w:pPr>
        <w:pStyle w:val="Normal"/>
        <w:spacing w:lineRule="exact" w:line="36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360"/>
        <w:rPr/>
      </w:pPr>
      <w:r>
        <w:rPr/>
      </w:r>
    </w:p>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在“美丽中国”，当“美丽村官”</w:t>
      </w:r>
    </w:p>
    <w:p>
      <w:pPr>
        <w:pStyle w:val="Normal"/>
        <w:spacing w:lineRule="exact" w:line="360"/>
        <w:ind w:firstLine="420"/>
        <w:rPr/>
      </w:pPr>
      <w:r>
        <w:rPr/>
        <w:t>11</w:t>
      </w:r>
      <w:r>
        <w:rPr/>
        <w:t>月</w:t>
      </w:r>
      <w:r>
        <w:rPr/>
        <w:t>14</w:t>
      </w:r>
      <w:r>
        <w:rPr/>
        <w:t>日，党的十八大胜利闭幕。至此，这场盛大的会议虽然告一段落，但对于会场外亟待发展的中国和热切关注的民众来说，一切才刚刚开始。今年的十八大报告，首次提出了“美丽中国”这个概念。“美丽”，是使人看到感到美好的一切，是一种接近完美或理想的境界，并由此产生的视觉享受。当“美丽”牵手“中国”，这普通的四个字便立刻注入了新的时代内涵，赋予了更深的历史寓意。作为一名大学生村官，在努力建设美丽中国，实现中华民族永续发展的过程中，更要以较高的标准要求自己，不断提升和修炼自我，努力成为一名“美丽中国”里的“美丽村官”。</w:t>
      </w:r>
    </w:p>
    <w:p>
      <w:pPr>
        <w:pStyle w:val="Normal"/>
        <w:spacing w:lineRule="exact" w:line="360"/>
        <w:ind w:firstLine="420"/>
        <w:rPr/>
      </w:pPr>
      <w:r>
        <w:rPr>
          <w:rFonts w:ascii="仿宋_GB2312" w:hAnsi="仿宋_GB2312" w:cs="宋体;SimSun" w:eastAsia="仿宋_GB2312"/>
          <w:color w:val="000000"/>
          <w:kern w:val="0"/>
          <w:szCs w:val="21"/>
        </w:rPr>
        <w:t>当一名“美丽村官”，注重综合素质的内涵之美</w:t>
      </w:r>
      <w:r>
        <w:rPr/>
        <w:t>。迈出高等院校的大门，我们贴着“大学生”的标签，然而，我们不过是牛顿口中那个“在海滨玩耍的小孩”——为不时发现比寻常更为光滑的一块卵石或比寻常更为美丽的一片贝壳而沾沾自喜，而对于浩瀚的真理海洋，却全然没有发现。十八大报告中指出，要“完善终身教育体系，建设学习型社会”。由此可见，学习从来不是阶段性的任务，而是个人发展的长期要求。“学海无涯苦作舟”，向书本、报纸学习，我们能及时掌握新的理论、方针和政策，航行的夜晚才会始终闪亮着指引方向的信号灯；向领导、同事学习，我们能不断积累工作经验，掌握好的工作方法，丰富自己的工作思路，掌舵的船长才能驾驭好无边无际的海上船只；向村民、居民学习，我们能时刻汇聚他人的优秀品质、精神闪光点，远洋的船身才会愈发坚固不受海水腐蚀。</w:t>
      </w:r>
    </w:p>
    <w:p>
      <w:pPr>
        <w:pStyle w:val="Normal"/>
        <w:spacing w:lineRule="exact" w:line="360"/>
        <w:ind w:firstLine="420"/>
        <w:rPr/>
      </w:pPr>
      <w:r>
        <w:rPr>
          <w:rFonts w:ascii="仿宋_GB2312" w:hAnsi="仿宋_GB2312" w:cs="宋体;SimSun" w:eastAsia="仿宋_GB2312"/>
          <w:color w:val="000000"/>
          <w:kern w:val="0"/>
          <w:szCs w:val="21"/>
        </w:rPr>
        <w:t>当一名“美丽村官”，体现扎根基层的奉献之美。</w:t>
      </w:r>
      <w:r>
        <w:rPr/>
        <w:t>“艰难困苦，玉汝于成”。想要成为一块精美的玉璧，就要接受长期的雕琢，想要成为一粒温润的珍珠，就要面对痛苦的磨合。基层情况复杂，矛盾多。敢于直面基层干部群众的困难和问题，是一种胆量和勇气，而扑下身子解决基层的困难和问题，更是一种境界和品格。既然来到了广阔的基层，就要热爱这片淳朴的土地。矛盾虽多，但每个矛盾背后都是善良的群众，处理村里的大小事务，都要始终坚持把村民的利益摆在第一位，多为村民着想，为他们办实事、办好事，真正做到十八大报告要求的“始终与人民心连心、同呼吸、共命运”。群众会看到我们的付出，感受到我们的真诚，从而建立起深厚的感情。许多大学生村官在接受工作调动时，村民们依依不舍，他们回来探望时，村民们又热切相迎。我们在基层工作的过程中，在保持对高尚理想的追求的同时，更要不怕吃苦、甘于奉献，做好扎根基层的准备，时刻牢记坚守艰苦奋斗的精神，为基层建设奉献青春。</w:t>
      </w:r>
    </w:p>
    <w:p>
      <w:pPr>
        <w:pStyle w:val="Normal"/>
        <w:spacing w:lineRule="exact" w:line="360"/>
        <w:ind w:firstLine="420"/>
        <w:rPr/>
      </w:pPr>
      <w:r>
        <w:rPr>
          <w:rFonts w:ascii="仿宋_GB2312" w:hAnsi="仿宋_GB2312" w:cs="宋体;SimSun" w:eastAsia="仿宋_GB2312"/>
          <w:color w:val="000000"/>
          <w:kern w:val="0"/>
          <w:szCs w:val="21"/>
        </w:rPr>
        <w:t>当一名“美丽村官”，丰富开拓进取的创新之美。</w:t>
      </w:r>
      <w:r>
        <w:rPr/>
        <w:t>十八大报告中</w:t>
      </w:r>
      <w:r>
        <w:rPr/>
        <w:t>57</w:t>
      </w:r>
      <w:r>
        <w:rPr/>
        <w:t>处出现了“创新”这个词，无疑是吹响了“创新”的新号角。我们年轻的大学生村官如同东方初升的旭日，闪耀着无穷的活力与激情，拥有着丰富的发展机会和创富希望。在建设创新型国家的征途中，我们更要紧紧跟着时代的步伐，积极进取，开拓创新。在工作过程中，不能因循守旧，禁锢在落后的管理方法和处理办法中，也不能妄自菲薄，束缚于基层干部和群众中。我们要勤于思考，积极寻找新途径、发现新方法，用一颗研究的头脑去看待问题；敢于说出自己的声音，灵活运用自己所学的丰富知识，为基层人民解决问题；乐于表达自己的想法，广泛运用自己宽广的视野和灵活的头脑，带领基层人民增收致富。大学生村官把创新精神的种子埋到基层的土里去，才能把创新的花朵开遍美丽的中国。</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36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江苏省溧阳市溧城镇湾里村党支部书记助理 戴馨怡）</w:t>
      </w:r>
    </w:p>
    <w:p>
      <w:pPr>
        <w:pStyle w:val="Normal"/>
        <w:spacing w:lineRule="exact" w:line="40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5">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6">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7">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28"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5">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2">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4">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2">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1">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2">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7">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68">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69"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1">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3">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4">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5">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6">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4">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5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5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5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500"/>
        <w:ind w:firstLine="420"/>
        <w:jc w:val="left"/>
        <w:rPr/>
      </w:pPr>
      <w:bookmarkStart w:id="1" w:name="OLE_LINK3"/>
      <w:bookmarkStart w:id="2" w:name="OLE_LINK2"/>
      <w:r>
        <w:rPr>
          <w:b/>
          <w:color w:val="0000FF"/>
          <w:u w:val="single"/>
        </w:rPr>
        <w:t>大学生村官《半月谈》（</w:t>
      </w:r>
      <w:r>
        <w:rPr>
          <w:b/>
          <w:color w:val="0000FF"/>
          <w:u w:val="single"/>
        </w:rPr>
        <w:t>77</w:t>
      </w:r>
      <w:r>
        <w:rPr>
          <w:b/>
          <w:color w:val="0000FF"/>
          <w:u w:val="single"/>
        </w:rPr>
        <w:t>）：</w:t>
      </w:r>
      <w:r>
        <w:rPr>
          <w:b/>
          <w:color w:val="0000FF"/>
          <w:u w:val="single"/>
        </w:rPr>
        <w:t>大学生村官建言十八大</w:t>
      </w:r>
      <w:r>
        <w:rPr>
          <w:rFonts w:eastAsia="Times New Roman"/>
          <w:b/>
          <w:color w:val="0000FF"/>
          <w:u w:val="single"/>
        </w:rPr>
        <w:t xml:space="preserve"> </w:t>
      </w:r>
      <w:bookmarkEnd w:id="1"/>
      <w:bookmarkEnd w:id="2"/>
      <w:r>
        <w:rPr>
          <w:rFonts w:eastAsia="Times New Roman"/>
          <w:b/>
          <w:color w:val="0000FF"/>
          <w:u w:val="single"/>
        </w:rPr>
        <w:t xml:space="preserve">  </w:t>
      </w:r>
    </w:p>
    <w:p>
      <w:pPr>
        <w:pStyle w:val="Normal"/>
        <w:spacing w:lineRule="exact" w:line="500"/>
        <w:ind w:firstLine="420"/>
        <w:jc w:val="left"/>
        <w:rPr>
          <w:b/>
          <w:b/>
          <w:color w:val="0000FF"/>
          <w:u w:val="single"/>
        </w:rPr>
      </w:pPr>
      <w:hyperlink r:id="rId97">
        <w:r>
          <w:rPr>
            <w:rStyle w:val="InternetLink"/>
            <w:b/>
          </w:rPr>
          <w:t>大学生村官《半月谈》（</w:t>
        </w:r>
        <w:r>
          <w:rPr>
            <w:rStyle w:val="InternetLink"/>
            <w:b/>
          </w:rPr>
          <w:t>78</w:t>
        </w:r>
        <w:r>
          <w:rPr>
            <w:rStyle w:val="InternetLink"/>
            <w:b/>
          </w:rPr>
          <w:t>）：大学生村官如何学习宣传十八大精神</w:t>
        </w:r>
      </w:hyperlink>
    </w:p>
    <w:p>
      <w:pPr>
        <w:pStyle w:val="Normal"/>
        <w:spacing w:lineRule="exact" w:line="500"/>
        <w:ind w:firstLine="420"/>
        <w:jc w:val="left"/>
        <w:rPr>
          <w:b/>
          <w:b/>
          <w:color w:val="0000FF"/>
          <w:u w:val="single"/>
        </w:rPr>
      </w:pPr>
      <w:r>
        <w:rPr>
          <w:b/>
          <w:color w:val="0000FF"/>
          <w:u w:val="single"/>
        </w:rPr>
      </w:r>
    </w:p>
    <w:p>
      <w:pPr>
        <w:pStyle w:val="Normal"/>
        <w:spacing w:lineRule="exact" w:line="500"/>
        <w:jc w:val="left"/>
        <w:rPr>
          <w:rFonts w:ascii="宋体;SimSun" w:hAnsi="宋体;SimSun" w:cs="宋体;SimSun"/>
          <w:b/>
          <w:b/>
          <w:color w:val="FF0000"/>
          <w:sz w:val="28"/>
          <w:szCs w:val="28"/>
          <w:u w:val="single"/>
        </w:rPr>
      </w:pPr>
      <w:r>
        <w:rPr>
          <w:rFonts w:cs="宋体;SimSun" w:ascii="宋体;SimSun" w:hAnsi="宋体;SimSun"/>
          <w:b/>
          <w:color w:val="FF0000"/>
          <w:sz w:val="28"/>
          <w:szCs w:val="28"/>
          <w:u w:val="single"/>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b/>
          <w:b/>
          <w:color w:val="000000"/>
          <w:kern w:val="0"/>
          <w:szCs w:val="21"/>
        </w:rPr>
      </w:pPr>
      <w:r>
        <w:rPr>
          <w:b/>
          <w:color w:val="000000"/>
          <w:kern w:val="0"/>
          <w:szCs w:val="21"/>
        </w:rPr>
        <w:t>第八十期大学生村官《半月谈》主题：大学生村官谈学习宣传和贯彻落实十八大精神体会之二。</w:t>
      </w:r>
    </w:p>
    <w:p>
      <w:pPr>
        <w:pStyle w:val="Normal"/>
        <w:widowControl/>
        <w:spacing w:lineRule="exact" w:line="460"/>
        <w:ind w:firstLine="420"/>
        <w:jc w:val="left"/>
        <w:rPr/>
      </w:pPr>
      <w:r>
        <w:rPr/>
        <w:t>11</w:t>
      </w:r>
      <w:r>
        <w:rPr/>
        <w:t>月</w:t>
      </w:r>
      <w:r>
        <w:rPr/>
        <w:t>8</w:t>
      </w:r>
      <w:r>
        <w:rPr/>
        <w:t>日至</w:t>
      </w:r>
      <w:r>
        <w:rPr/>
        <w:t>14</w:t>
      </w:r>
      <w:r>
        <w:rPr/>
        <w:t>日，中国共产党第十八次全国代表大会隆重召开，这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连日来，全国各地都掀起了学习宣传和贯彻落实十八大精神的热潮，作为一名大学生村官，在学习宣传和贯彻落实十八精神的过程中有哪些体会，从本期开始，将连续推出四期大学生村官谈学习宣传和贯彻落实十八大精神体会。</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的大学生村官结合自己实际，谈谈自己看法，踊跃投稿！</w:t>
      </w:r>
    </w:p>
    <w:p>
      <w:pPr>
        <w:pStyle w:val="Normal"/>
        <w:widowControl/>
        <w:spacing w:lineRule="exact" w:line="500"/>
        <w:ind w:firstLine="420"/>
        <w:jc w:val="left"/>
        <w:rPr/>
      </w:pPr>
      <w:r>
        <w:rPr/>
        <w:t>截稿日期：</w:t>
      </w:r>
      <w:r>
        <w:rPr/>
        <w:t>201</w:t>
      </w:r>
      <w:r>
        <w:rPr/>
        <w:t>2</w:t>
      </w:r>
      <w:r>
        <w:rPr/>
        <w:t>年</w:t>
      </w:r>
      <w:r>
        <w:rPr/>
        <w:t>12</w:t>
      </w:r>
      <w:r>
        <w:rPr/>
        <w:t>月</w:t>
      </w:r>
      <w:r>
        <w:rPr/>
        <w:t>30</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8">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9"/>
      <w:headerReference w:type="first" r:id="rId100"/>
      <w:footerReference w:type="default" r:id="rId101"/>
      <w:footerReference w:type="first" r:id="rId102"/>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val="false"/>
      <w:iCs w:val="false"/>
      <w:color w:val="CC0000"/>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216/c158450-19912276.html" TargetMode="External"/><Relationship Id="rId7" Type="http://schemas.openxmlformats.org/officeDocument/2006/relationships/hyperlink" Target="http://cpc.people.com.cn/cunguan/n/2012/1216/c158450-19912281.html" TargetMode="External"/><Relationship Id="rId8" Type="http://schemas.openxmlformats.org/officeDocument/2006/relationships/hyperlink" Target="http://cpc.people.com.cn/cunguan/n/2012/1216/c158450-19912294.html" TargetMode="External"/><Relationship Id="rId9" Type="http://schemas.openxmlformats.org/officeDocument/2006/relationships/hyperlink" Target="http://cpc.people.com.cn/cunguan/n/2012/1216/c158450-19912296.html" TargetMode="External"/><Relationship Id="rId10" Type="http://schemas.openxmlformats.org/officeDocument/2006/relationships/hyperlink" Target="http://cpc.people.com.cn/cunguan/n/2012/1216/c158450-19912306.html" TargetMode="External"/><Relationship Id="rId11" Type="http://schemas.openxmlformats.org/officeDocument/2006/relationships/hyperlink" Target="http://cpc.people.com.cn/cunguan/n/2012/1216/c158450-19912312.html" TargetMode="External"/><Relationship Id="rId12" Type="http://schemas.openxmlformats.org/officeDocument/2006/relationships/hyperlink" Target="http://cpc.people.com.cn/cunguan/n/2012/1216/c158450-19912319.html" TargetMode="External"/><Relationship Id="rId13" Type="http://schemas.openxmlformats.org/officeDocument/2006/relationships/hyperlink" Target="http://cpc.people.com.cn/cunguan/n/2012/1216/c158450-19912327.html" TargetMode="External"/><Relationship Id="rId14" Type="http://schemas.openxmlformats.org/officeDocument/2006/relationships/hyperlink" Target="http://cpc.people.com.cn/cunguan/n/2012/1216/c158450-19912361.html" TargetMode="External"/><Relationship Id="rId15" Type="http://schemas.openxmlformats.org/officeDocument/2006/relationships/hyperlink" Target="http://cpc.people.com.cn/cunguan/n/2012/1216/c158450-19912385.html" TargetMode="External"/><Relationship Id="rId16" Type="http://schemas.openxmlformats.org/officeDocument/2006/relationships/hyperlink" Target="http://cpc.people.com.cn/cunguan/n/2012/1216/c158450-19912393.html" TargetMode="External"/><Relationship Id="rId17" Type="http://schemas.openxmlformats.org/officeDocument/2006/relationships/hyperlink" Target="http://cpc.people.com.cn/cunguan/n/2012/1216/c158450-19912396.html" TargetMode="External"/><Relationship Id="rId18" Type="http://schemas.openxmlformats.org/officeDocument/2006/relationships/hyperlink" Target="http://cpc.people.com.cn/cunguan/n/2012/1216/c158450-19912401.html" TargetMode="External"/><Relationship Id="rId19" Type="http://schemas.openxmlformats.org/officeDocument/2006/relationships/hyperlink" Target="http://cpc.people.com.cn/cunguan/n/2012/1216/c158450-19912410.html" TargetMode="External"/><Relationship Id="rId20" Type="http://schemas.openxmlformats.org/officeDocument/2006/relationships/hyperlink" Target="http://cpc.people.com.cn/cunguan/n/2012/1216/c158450-19912416.html" TargetMode="External"/><Relationship Id="rId21" Type="http://schemas.openxmlformats.org/officeDocument/2006/relationships/hyperlink" Target="http://cpc.people.com.cn/cunguan/n/2012/1216/c158450-19912419.html" TargetMode="External"/><Relationship Id="rId22" Type="http://schemas.openxmlformats.org/officeDocument/2006/relationships/hyperlink" Target="http://cpc.people.com.cn/cunguan/n/2012/1216/c158450-19912425.html" TargetMode="External"/><Relationship Id="rId23" Type="http://schemas.openxmlformats.org/officeDocument/2006/relationships/hyperlink" Target="http://cpc.people.com.cn/cunguan/n/2012/1216/c158450-19912431.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cpc.people.com.cn/cunguan/n/2012/1201/c158450-19758966.html" TargetMode="External"/><Relationship Id="rId98" Type="http://schemas.openxmlformats.org/officeDocument/2006/relationships/hyperlink" Target="http://71bbs.people.com.cn/boardList.do?action=postList&amp;boardId=63" TargetMode="External"/><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2:53:00Z</dcterms:created>
  <dc:creator>User</dc:creator>
  <dc:description/>
  <cp:keywords/>
  <dc:language>en-US</dc:language>
  <cp:lastModifiedBy>李放</cp:lastModifiedBy>
  <dcterms:modified xsi:type="dcterms:W3CDTF">2012-12-17T00:29:00Z</dcterms:modified>
  <cp:revision>9</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